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 </w:t>
      </w:r>
      <w:r>
        <w:rPr>
          <w:b/>
        </w:rPr>
        <w:t>доходах,  расходах, 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ого управления  администрации города Ульяновска  и членов их семей  для размещения на официальном сайте администрации города Ульяновска 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период с 01 января  2016 года по 31 декабря  2016 года</w:t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34"/>
        <w:gridCol w:w="1559"/>
        <w:gridCol w:w="1560"/>
        <w:gridCol w:w="992"/>
        <w:gridCol w:w="1134"/>
        <w:gridCol w:w="1276"/>
        <w:gridCol w:w="1275"/>
        <w:gridCol w:w="1134"/>
        <w:gridCol w:w="1560"/>
        <w:gridCol w:w="1559"/>
        <w:gridCol w:w="2268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ство муниципального служащего, 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го служащего, его супруга (супруги) и несовершеннолетних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, принадлежащие муниципальному служащему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его супруг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упругу) и несовершеннолетним детям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муниципального служащему, его супруги (супруга) и несовершеннолетних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7" w:leader="none"/>
              </w:tabs>
              <w:rPr/>
            </w:pPr>
            <w:r>
              <w:rPr>
                <w:sz w:val="18"/>
                <w:szCs w:val="18"/>
              </w:rPr>
              <w:t>Сведения   об источниках получения 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лега О.Р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АЗДА СХ5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442,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ч. доход от  продажи легкового автомобиля -  425000,0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МАЗД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7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ова М.С., заместитель начальника управления – начальник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1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Бенц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L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16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</w:t>
            </w:r>
          </w:p>
          <w:p>
            <w:pPr>
              <w:pStyle w:val="Normal"/>
              <w:jc w:val="center"/>
              <w:rPr/>
            </w:pPr>
            <w:r>
              <w:rPr/>
              <w:t>Н.С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- начальник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1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елянина О.Е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местного хозяйства 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8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</w:t>
            </w:r>
          </w:p>
          <w:p>
            <w:pPr>
              <w:pStyle w:val="Normal"/>
              <w:jc w:val="center"/>
              <w:rPr/>
            </w:pPr>
            <w:r>
              <w:rPr/>
              <w:t>О.Ю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0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ваева  Е.И., главный специалист-эксперт отдела информационных систем и административ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42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йзатуллова </w:t>
            </w:r>
          </w:p>
          <w:p>
            <w:pPr>
              <w:pStyle w:val="Normal"/>
              <w:jc w:val="center"/>
              <w:rPr/>
            </w:pPr>
            <w:r>
              <w:rPr/>
              <w:t>Э.И., главный специалист-эксперт отдела программн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6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исимова </w:t>
            </w:r>
          </w:p>
          <w:p>
            <w:pPr>
              <w:pStyle w:val="Normal"/>
              <w:jc w:val="center"/>
              <w:rPr/>
            </w:pPr>
            <w:r>
              <w:rPr/>
              <w:t>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87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 Larg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4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О.А.,  заместитель начальника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TA</w:t>
            </w:r>
            <w:r>
              <w:rPr/>
              <w:t>, 219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3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56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еева В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 (садовы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88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Жилой дом (садов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Земельный участок  для размещения гаражей.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2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 О.С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 информационных систем и административ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11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, 219000 «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</w:t>
            </w:r>
            <w:r>
              <w:rPr/>
              <w:t>Т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6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В., 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77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орд  </w:t>
            </w:r>
          </w:p>
          <w:p>
            <w:pPr>
              <w:pStyle w:val="Normal"/>
              <w:jc w:val="center"/>
              <w:rPr/>
            </w:pPr>
            <w:r>
              <w:rPr/>
              <w:t>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33,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доход от продажи недвижимости, принадлежащей на праве собственности – 583333,33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енко  М.Г., главный специалист-эксперт отдела финансирования местного хозяйства 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9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ю 1550000,0ру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получения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ход, полученный в порядке дарения – 200000,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потечный кредит – 465000,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единовременная социальная выплата на приобретение жилья – 150000,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ход от вкладов в банках – 186919,08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накопления за предыдущие годы – 548000,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афьева О.А.,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6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  <w:r>
              <w:rPr>
                <w:lang w:val="en-US"/>
              </w:rPr>
              <w:br/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3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Г.Н., заместитель  начальника отдела бюджетн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588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 доход от  продажи принадлежащей на праве собственности недвижимости -1000000,0 руб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ледство по денежным вкладам - 237547,85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ина</w:t>
            </w:r>
          </w:p>
          <w:p>
            <w:pPr>
              <w:pStyle w:val="Normal"/>
              <w:jc w:val="center"/>
              <w:rPr/>
            </w:pPr>
            <w:r>
              <w:rPr/>
              <w:t>Л.Н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 Е.В., заместитель начальника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6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Н.И., 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а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  <w:r>
              <w:rPr/>
              <w:t xml:space="preserve">, </w:t>
            </w:r>
            <w:r>
              <w:rPr>
                <w:lang w:val="en-US"/>
              </w:rPr>
              <w:t>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29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L</w:t>
            </w:r>
            <w:r>
              <w:rPr/>
              <w:t xml:space="preserve">/ </w:t>
            </w:r>
            <w:r>
              <w:rPr>
                <w:lang w:val="en-US"/>
              </w:rPr>
              <w:t>Sorento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C</w:t>
            </w:r>
            <w:r>
              <w:rPr/>
              <w:t xml:space="preserve"> 5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енко Т.П., консультант отдела бюджетн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3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а Н.А.,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9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ашова О.Р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  <w:t>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2192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5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5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.В., консультан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8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а  О.И., главный специалист-эксперт отдела бюджетн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19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ind w:left="-22" w:hanging="0"/>
              <w:rPr/>
            </w:pPr>
            <w:r>
              <w:rPr/>
              <w:t>(приусадебный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>долевая,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врентьева </w:t>
            </w:r>
          </w:p>
          <w:p>
            <w:pPr>
              <w:pStyle w:val="Normal"/>
              <w:jc w:val="center"/>
              <w:rPr/>
            </w:pPr>
            <w:r>
              <w:rPr/>
              <w:t>О.И., главный 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,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6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,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1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3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ичева Е.А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36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T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rato</w:t>
            </w:r>
            <w:r>
              <w:rPr/>
              <w:t xml:space="preserve">, </w:t>
            </w:r>
            <w:r>
              <w:rPr>
                <w:lang w:val="en-US"/>
              </w:rPr>
              <w:t>F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</w:t>
            </w:r>
          </w:p>
          <w:p>
            <w:pPr>
              <w:pStyle w:val="Normal"/>
              <w:jc w:val="center"/>
              <w:rPr/>
            </w:pPr>
            <w:r>
              <w:rPr/>
              <w:t>Е.Г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финансирования местного хозяйства 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Хозяйственное строение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304,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доход, полученный от продажи недвижимости, принадлежащей на праве собственности   - 2350000,0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 участок (садов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участок (садовый) </w:t>
            </w:r>
          </w:p>
          <w:p>
            <w:pPr>
              <w:pStyle w:val="Normal"/>
              <w:rPr/>
            </w:pPr>
            <w:r>
              <w:rPr/>
              <w:t>Хозяйственное строение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92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лушкина </w:t>
            </w:r>
          </w:p>
          <w:p>
            <w:pPr>
              <w:pStyle w:val="Normal"/>
              <w:jc w:val="center"/>
              <w:rPr/>
            </w:pPr>
            <w:r>
              <w:rPr/>
              <w:t>Н.В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9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юков Ю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финансирования местного хозяйства 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4 на 5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  <w:br/>
              <w:t>(для размещения домов индивидуально жилой застрой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47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якова Т.А., начальник отдела бюджетн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Незавершенный строительством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1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ый строительством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ева</w:t>
            </w:r>
          </w:p>
          <w:p>
            <w:pPr>
              <w:pStyle w:val="Normal"/>
              <w:jc w:val="center"/>
              <w:rPr/>
            </w:pPr>
            <w:r>
              <w:rPr/>
              <w:t>Г.Э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ля размещения домов индивидуальной жилой застройки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995/4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57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ова К.А.,  главный специалист-эксперт отдела бюджетн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0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.Г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699,6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в т.ч. доход, полученный  от  продажи принадлежащей на праве собственности недвижимости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8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ская Д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5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21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О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68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алина О.А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55,9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средства материнского капитала - 453026,0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8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5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5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А.В., главный специалист-эксперт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нова Л.В., консультант отдела программн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65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1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</w:t>
            </w:r>
          </w:p>
          <w:p>
            <w:pPr>
              <w:pStyle w:val="Normal"/>
              <w:jc w:val="center"/>
              <w:rPr/>
            </w:pPr>
            <w:r>
              <w:rPr/>
              <w:t>Н.А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3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Д.И., главный специалист-экспер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01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3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302 Би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ож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.В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 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бряева М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51,4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доход, полученный от продажи недвижимости, принадлежащей на праве собственности – 583333,33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Н.Ю., 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</w:p>
          <w:p>
            <w:pPr>
              <w:pStyle w:val="Normal"/>
              <w:jc w:val="center"/>
              <w:rPr/>
            </w:pPr>
            <w:r>
              <w:rPr/>
              <w:t>Са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2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кова Т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  информационных систем и административ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52341,25</w:t>
              <w:br/>
            </w: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, полученный в порядк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рения – 200000,0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1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ю 5500000,0ру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получения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ход от продажи квартиры, принадлежащей супруге на праве собственности  – 1840000,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 – 2400000,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доход супруги от вкладов в банках- 235867,6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доход, полученный в порядке дарение денежных средств      – 400000,0 руб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Накопления супругов за предыдущие годы – 624132,4 руб.</w:t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.В., заместитель начальника отдела информационных систем и административ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                                                                                                                                     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24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73,43</w:t>
              <w:br/>
            </w:r>
            <w:r>
              <w:rPr>
                <w:sz w:val="20"/>
                <w:szCs w:val="20"/>
              </w:rPr>
              <w:t>(в т.ч. доход от продажи легкового автомобиля – 240000,0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56/300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 1/3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53/200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23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0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7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 Ю.Б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8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матова О.Б., главны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  <w:t>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81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8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</w:t>
            </w:r>
          </w:p>
          <w:p>
            <w:pPr>
              <w:pStyle w:val="Normal"/>
              <w:jc w:val="center"/>
              <w:rPr/>
            </w:pPr>
            <w:r>
              <w:rPr/>
              <w:t>ний 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ганкина Е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И.В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8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кеева </w:t>
            </w:r>
          </w:p>
          <w:p>
            <w:pPr>
              <w:pStyle w:val="Normal"/>
              <w:jc w:val="center"/>
              <w:rPr/>
            </w:pPr>
            <w:r>
              <w:rPr/>
              <w:t>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информационных систем  и административ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с кладов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доля 1/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8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5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усова А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95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5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кин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ультант отдела финансирования  мест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 и органов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2901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ова Э.Р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3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</w:t>
            </w:r>
          </w:p>
          <w:p>
            <w:pPr>
              <w:pStyle w:val="Normal"/>
              <w:jc w:val="center"/>
              <w:rPr/>
            </w:pPr>
            <w:r>
              <w:rPr/>
              <w:t>О.Б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ФЛЮЕ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55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17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0:00Z</dcterms:created>
  <dc:creator>сотрудник</dc:creator>
  <dc:description/>
  <cp:keywords/>
  <dc:language>en-US</dc:language>
  <cp:lastModifiedBy>Admin</cp:lastModifiedBy>
  <cp:lastPrinted>2017-05-22T15:36:00Z</cp:lastPrinted>
  <dcterms:modified xsi:type="dcterms:W3CDTF">2017-05-22T12:40:00Z</dcterms:modified>
  <cp:revision>155</cp:revision>
  <dc:subject/>
  <dc:title>Приложение</dc:title>
</cp:coreProperties>
</file>