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и обязательствах имущественного характера аппарата администрации г. Ульяновс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 период с 01 января 2016 г. по 31 декабря 2016 г.</w:t>
      </w:r>
    </w:p>
    <w:p>
      <w:pPr>
        <w:pStyle w:val="Normal"/>
        <w:jc w:val="center"/>
        <w:rPr>
          <w:color w:val="4F81BD"/>
          <w:sz w:val="20"/>
          <w:szCs w:val="20"/>
        </w:rPr>
      </w:pPr>
      <w:r>
        <w:rPr>
          <w:color w:val="4F81BD"/>
          <w:sz w:val="20"/>
          <w:szCs w:val="20"/>
        </w:rPr>
      </w:r>
    </w:p>
    <w:tbl>
      <w:tblPr>
        <w:tblW w:w="16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284"/>
        <w:gridCol w:w="1980"/>
        <w:gridCol w:w="1980"/>
        <w:gridCol w:w="900"/>
        <w:gridCol w:w="900"/>
        <w:gridCol w:w="1980"/>
        <w:gridCol w:w="828"/>
        <w:gridCol w:w="900"/>
        <w:gridCol w:w="1440"/>
        <w:gridCol w:w="1370"/>
        <w:gridCol w:w="1134"/>
      </w:tblGrid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, инициалы  и должность лица, чьи сведения размещаются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рана располож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рана расположен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лейник А.М., Глава администрации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Ford Mondeo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4 012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розов М.С., первый заместитель Главы администрации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 275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ФОЛЬКСВАГЕН </w:t>
            </w:r>
            <w:r>
              <w:rPr>
                <w:sz w:val="20"/>
                <w:szCs w:val="20"/>
                <w:lang w:val="en-US"/>
              </w:rPr>
              <w:t>TOUAREG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64 277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убкова Л.С., заместитель Главы администрации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 38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атдинов А.Ш.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Главы администрации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Земельный участок 50/100 доле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Жилой дом 56/100 до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Легковой автомобиль НИССАН Кашк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рузовой автомобиль УАЗ 315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 308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 732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хомова Л.С., руководитель аппар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 059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Здание картофелехранилищ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a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577 309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стылева О.В., начальник отдела правовой и кадровой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½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 784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САНГ ЙОНГ АКШЕН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 269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ова С.А.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ультант отдела правовой и кадровой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Volksvagen Jett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 165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вчук О.Т., консультант отдела правовой и кадровой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 ¼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 Земельный участо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ю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 09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  <w:lang w:val="en-US"/>
              </w:rPr>
            </w:pPr>
            <w:r>
              <w:rPr>
                <w:color w:val="800000"/>
                <w:sz w:val="20"/>
                <w:szCs w:val="20"/>
                <w:lang w:val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исеева Е.А., начальник отдела бухгалтерского учёта и отчёт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 377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ДЭУ </w:t>
            </w:r>
            <w:r>
              <w:rPr>
                <w:sz w:val="20"/>
                <w:szCs w:val="20"/>
                <w:lang w:val="en-US"/>
              </w:rPr>
              <w:t>NEXI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5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444,3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совершеннолетний  ребёно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ирнова Е.Н., начальник отдела организационной работы и обращений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 779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болотова Л.Н., начальник отдела развития террит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 ВАЗ 21713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 763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вонарёва И.Н., начальник отдела общественных коммуникаций и социальных инициати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1/2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 917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1/2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теров Ю.С., начальник отдела коммунального хозяй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½ 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ВАЗ 217050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OR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 840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Ярускин Р.Н., консультант  отдела коммунального хозяйст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дание 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 УАЗ 2363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 284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кова М.А.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ультант отдела коммунального хозяй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 48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4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нова Т.А., главный специалист-эксперт отдела коммунального хозяйст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вартира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 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 204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1/3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ный бок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 МАЗДА 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 20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Хилова О.М., главный специалист-эксперт отдела коммунального хозяйст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ВАЗ </w:t>
            </w:r>
            <w:r>
              <w:rPr>
                <w:sz w:val="20"/>
                <w:szCs w:val="20"/>
                <w:lang w:val="en-US"/>
              </w:rPr>
              <w:t>VAZ</w:t>
            </w:r>
            <w:r>
              <w:rPr>
                <w:sz w:val="20"/>
                <w:szCs w:val="20"/>
              </w:rPr>
              <w:t xml:space="preserve"> 111730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ALIN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 10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Квартира ¼ доля 2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адовы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Бок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485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шева Н.А., главный специалист-эксперт отдела коммунального хозяйст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 826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 ВАЗ 2172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 718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ргачева Н.Г., главный специалист-эксперт отдела коммунального хозяйст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 659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2/4 до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ВАЗ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ALINA</w:t>
            </w:r>
            <w:r>
              <w:rPr>
                <w:sz w:val="20"/>
                <w:szCs w:val="20"/>
              </w:rPr>
              <w:t xml:space="preserve"> 11173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 618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ипова Е.С., главный специалист-эксперт отдела коммунального хозяй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3 912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дыков Р.Р., начальник отдела развития пригородной зон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Квартира 5/100 до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Жилой до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Земельный участок  (дачны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Легковой автомобиль ЧЕРИ </w:t>
            </w:r>
            <w:r>
              <w:rPr>
                <w:sz w:val="20"/>
                <w:szCs w:val="20"/>
                <w:lang w:val="en-US"/>
              </w:rPr>
              <w:t>TIGG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Легковой автомобиль ВАЗ 11183 ЛАДА КАЛИ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 165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 49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очкаленко А.И., консультант отдела развития пригородной зо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 848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 67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ббясова Н.А., главный специалист-эксперт отдела развития пригородной зо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 55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ухова Т.А., начальник отдела по взаимодействию с предприятиями, развитию торговли и предпринима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 ВАЗ Грант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 241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Т.Н., консультант отдела по взаимодействию с предприятиями, развитию торговли и предпринима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¼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СААБ 9-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 21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уснетдинова Н.С., консультант отдела по взаимодействию с предприятиями, развитию торговли и предпринима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ира 1/3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адовый дом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 63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 ВАЗ 2115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 934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сова Н.В., консультант отдела по взаимодействию с предприятиями, развитию торговли и предпринима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¼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 70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¼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нина М.М., начальник отдела по обеспечению деятельности комиссии по делам несовершеннолетних и защите их пр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 949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logan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525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олова А.Р., главный специалист-эксперт от-дела по обеспечению деятельности комиссии по делам несовершеннолетних и защите их пр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 92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 454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карчева Е.И., главный специалист-эксперт отдела по обеспечению деятельности комиссии по делам несовершеннолетних и защите их пр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 027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2/3 до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вартир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 КИА ри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 369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врандеев А.П., главный специалист-эксперт отдела по обеспечению деятельности комиссии по делам несовершеннолетних и защите их пр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  КИА РИ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 119,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 503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совершеннолетний ребенок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совершеннолетний ребенок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ленкина О.М., главный специалист-эксперт от-дела по обеспечению деятельности комиссии по делам несовершеннолетних и защите их пр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 737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ов В.М., начальник отдела отдела общественной безопасности и защиты прав потреб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 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 ТОЙОТА  Ленд Крузер Прад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12 207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Нежилое офисное поме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 52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блоков А.Д., консультант отдела общественной безопасности и защиты прав потреб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 51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имова Н.А.,  консультант отдела общественной безопасности и защиты прав потреб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 1/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 755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Легковой автомобиль ВАЗ 21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Легковой 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З 1119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патрио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 486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ind w:right="-730" w:hanging="0"/>
              <w:rPr/>
            </w:pPr>
            <w:r>
              <w:rPr>
                <w:sz w:val="20"/>
                <w:szCs w:val="20"/>
              </w:rPr>
              <w:t>Бородин Е.А., главный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ind w:right="-7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 по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ind w:right="-730" w:hanging="0"/>
              <w:rPr/>
            </w:pPr>
            <w:r>
              <w:rPr>
                <w:sz w:val="20"/>
                <w:szCs w:val="20"/>
              </w:rPr>
              <w:t xml:space="preserve">мобилизационной 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ind w:right="-7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ind w:right="-7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ind w:right="-7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ind w:right="-7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ind w:right="-7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ind w:right="-7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ind w:right="-7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ind w:right="-7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 582,24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ind w:right="-7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ind w:right="-7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ind w:right="-7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ind w:right="-7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ind w:right="-7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½ доля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ind w:right="-7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 ½ доля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ind w:right="-7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ind w:right="-7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ind w:left="-770" w:right="-7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ind w:left="-770" w:right="-7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ind w:right="-7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ind w:right="-7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ind w:right="-7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ind w:right="-7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ind w:right="-7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ind w:right="-7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snapToGrid w:val="false"/>
              <w:ind w:right="-7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284" w:right="278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8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8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22:00Z</dcterms:created>
  <dc:creator>сотрудник</dc:creator>
  <dc:description/>
  <cp:keywords/>
  <dc:language>en-US</dc:language>
  <cp:lastModifiedBy>Админ</cp:lastModifiedBy>
  <cp:lastPrinted>2015-05-21T11:02:00Z</cp:lastPrinted>
  <dcterms:modified xsi:type="dcterms:W3CDTF">2017-05-04T10:08:00Z</dcterms:modified>
  <cp:revision>444</cp:revision>
  <dc:subject/>
  <dc:title>Сведения</dc:title>
</cp:coreProperties>
</file>