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/>
        <w:t xml:space="preserve">за период с </w:t>
      </w:r>
      <w:r>
        <w:rPr>
          <w:b/>
          <w:u w:val="single"/>
        </w:rPr>
        <w:t>01 января</w:t>
      </w:r>
      <w:r>
        <w:rPr>
          <w:b/>
        </w:rPr>
        <w:t xml:space="preserve"> 20_</w:t>
      </w:r>
      <w:r>
        <w:rPr>
          <w:b/>
          <w:u w:val="single"/>
        </w:rPr>
        <w:t>16</w:t>
      </w:r>
      <w:r>
        <w:rPr>
          <w:b/>
        </w:rPr>
        <w:t>_</w:t>
      </w:r>
      <w:r>
        <w:rPr/>
        <w:t xml:space="preserve"> года по _</w:t>
      </w:r>
      <w:r>
        <w:rPr>
          <w:b/>
          <w:u w:val="single"/>
        </w:rPr>
        <w:t xml:space="preserve">31 декабря </w:t>
      </w:r>
      <w:r>
        <w:rPr>
          <w:b/>
        </w:rPr>
        <w:t xml:space="preserve"> 20_</w:t>
      </w:r>
      <w:r>
        <w:rPr>
          <w:b/>
          <w:u w:val="single"/>
        </w:rPr>
        <w:t>16</w:t>
      </w:r>
      <w:r>
        <w:rPr/>
        <w:t xml:space="preserve">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муниципальной собственностью администрации города Ульянов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90"/>
        <w:gridCol w:w="1760"/>
        <w:gridCol w:w="1870"/>
        <w:gridCol w:w="880"/>
        <w:gridCol w:w="990"/>
        <w:gridCol w:w="1100"/>
        <w:gridCol w:w="880"/>
        <w:gridCol w:w="1100"/>
        <w:gridCol w:w="1320"/>
        <w:gridCol w:w="1320"/>
        <w:gridCol w:w="1430"/>
        <w:gridCol w:w="110"/>
      </w:tblGrid>
      <w:tr>
        <w:trPr>
          <w:trHeight w:val="5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нициалы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ч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 находящиеся в пользован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вид марка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руб.)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енног имущества,источники)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юнова  Т.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муниципальной собственность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603,0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акумов В.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ультант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914,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IFAN</w:t>
            </w:r>
            <w:r>
              <w:rPr>
                <w:sz w:val="22"/>
                <w:szCs w:val="22"/>
              </w:rPr>
              <w:t xml:space="preserve"> 113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76,0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/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.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сентьева Т.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отдела по работе с МП и У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596,76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865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т продажи автомобиля 9550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/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нина М.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начальника отдела по учету,распределению и приватизации жилой площад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э соляри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54,8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анась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835,4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Сузуки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47,6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ногова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проведению торгов и регистрации пра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12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ых И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03,86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мотова Е.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.начальника  отдела по проведению торгов и регистрации  пра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1/3</w:t>
            </w:r>
            <w:r>
              <w:rPr>
                <w:sz w:val="22"/>
                <w:szCs w:val="22"/>
              </w:rPr>
              <w:t>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535,16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мотова Ю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о контролю и начислению платеж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70,5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06,9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анова Н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46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Октав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5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еркутова Н.А. </w:t>
            </w:r>
            <w:r>
              <w:rPr>
                <w:sz w:val="22"/>
                <w:szCs w:val="22"/>
              </w:rPr>
              <w:t>главный специалист-эксперт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723,1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42,5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довин Е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440,2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03,8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шинина С.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-эксперт отдела приватизации недвижимост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ЭУ Мати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85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Хундай акцен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сова Т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реестра муниципальной собственности 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ВАЗ-111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539,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23,3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ничнова Л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 отдела по учету, распределе-нию и приватизации 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178,6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шнева А.В. </w:t>
            </w:r>
            <w:r>
              <w:rPr>
                <w:sz w:val="22"/>
                <w:szCs w:val="22"/>
              </w:rPr>
              <w:t>главный специалист-эксперт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17543,4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IVIC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871,2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летшина А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реестра муниципальной собственности 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Мега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233,7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ыдова Н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юридического отдел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65,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матов Е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 дол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ру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544,7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 дол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7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маков А.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по учету распределению и  приват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538,7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ВО ХС 6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гулев Д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информационно-аналитической рабо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839,9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данкина А.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. специалист-эксперт отдела реестра муниципаль-ной собственности 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89,1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равлева К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реестра муниципальной собственност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/200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17,9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83/200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79,1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цева М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418,4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7055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оход полученный от продажи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малтдинова Р.Г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 А</w:t>
            </w:r>
            <w:r>
              <w:rPr>
                <w:sz w:val="22"/>
                <w:szCs w:val="22"/>
              </w:rPr>
              <w:t xml:space="preserve">уди </w:t>
            </w:r>
            <w:r>
              <w:rPr>
                <w:sz w:val="22"/>
                <w:szCs w:val="22"/>
                <w:lang w:val="en-US"/>
              </w:rPr>
              <w:t>Q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98,5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000 кв.м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316,9 кв.м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анд Краузе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ганшина Д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42,7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е строительство жилого дом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 указа-ние площад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>ВАЗ-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95,8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онова Н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90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Grant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24,8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75,1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енкова О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77,0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еев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/10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орд </w:t>
            </w:r>
            <w:r>
              <w:rPr>
                <w:sz w:val="22"/>
                <w:szCs w:val="22"/>
                <w:lang w:val="en-US"/>
              </w:rPr>
              <w:t>Fusio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72,9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/1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</w:t>
            </w:r>
            <w:r>
              <w:rPr>
                <w:sz w:val="22"/>
                <w:szCs w:val="22"/>
                <w:lang w:val="en-US"/>
              </w:rPr>
              <w:t>Fusio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9,0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очкова Н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49,1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Хонда Соляри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,6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емендеева Л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отдела по работе с МП и 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134,7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ссарова О.Н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148,7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неева О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09,4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54,0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арева Н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65,2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тиа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346,1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ылова Е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8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Рено Логан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845,1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8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54,0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дакова Е.Г.-</w:t>
            </w:r>
            <w:r>
              <w:rPr>
                <w:sz w:val="22"/>
                <w:szCs w:val="22"/>
              </w:rPr>
              <w:t>заместитель начальника отдела по проведению торгов и регистрации пра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95,5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айота кам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Хендай акцент</w:t>
            </w:r>
          </w:p>
          <w:p>
            <w:pPr>
              <w:pStyle w:val="Normal"/>
              <w:tabs>
                <w:tab w:val="clear" w:pos="708"/>
                <w:tab w:val="center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Киа ри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Фольксваген Пол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04,9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икова Л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763,6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69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51,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работе с муниципальными предприятиями и учреждения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03,1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CR-V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626,6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на Е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отдела по работе с муниципальными предприятиями и учреждения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5959,8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ачев Д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166,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инова О.А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муниципальными предприятиями и учреждения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>БМВ 32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932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7000000,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полученный от продажи нежилого помещени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 </w:t>
            </w:r>
            <w:r>
              <w:rPr>
                <w:sz w:val="20"/>
                <w:szCs w:val="20"/>
                <w:lang w:val="en-US"/>
              </w:rPr>
              <w:t>Q 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0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оход полученный от продажи нежилого помещения 2905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8/100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1/4 дол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1/4 дол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огинова О. А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формационно-аналитической рабо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248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72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60,1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ьянова Г.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7/20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Хендай Туксо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08,5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10/20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0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0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0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кина Н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контролю и начислению платеж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94,3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39,5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исеева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 отдела 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71,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церато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ылев С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оформлению прав на недвижим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891,0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703,8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амедова Г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оформлению прав на недвижим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541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 доход получен от продажи жилого дома и зем.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00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заметдинова А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7/100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582,1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 участо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ат Вул Ховер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220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671,9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 участо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лова Л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85,8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кус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отдела информационно-аналитической работы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648,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193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оход полученный от продажи квартиры 375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2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ход полученный от продажи доли квартиры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12 доли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ения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2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ход полученный от продажи доли квартиры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12 доли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ения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сай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проведению торгов и регистрации пра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ный бокс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851,4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086,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гаше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70,8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ка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ления за предыдущие годы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АЗ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Гольф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ка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ления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ова С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информационно-аналитической рабо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156,0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ашкин М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-эксперт отдела муниципального земельного контроля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525,0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ения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22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званова Ю.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-экспер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реестра муниципальной собственности 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78,2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мены,переселение из ветхого аварийного жилья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/1000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/10000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иа</w:t>
            </w:r>
            <w:r>
              <w:rPr>
                <w:sz w:val="22"/>
                <w:szCs w:val="22"/>
                <w:lang w:val="en-US"/>
              </w:rPr>
              <w:t xml:space="preserve"> Sportag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.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бова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пикант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15,2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53,0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занова Е.В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85,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lme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ан </w:t>
            </w:r>
            <w:r>
              <w:rPr>
                <w:sz w:val="22"/>
                <w:szCs w:val="22"/>
                <w:lang w:val="en-US"/>
              </w:rPr>
              <w:t>Qashgai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511,8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харова Е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26,9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62,5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дова Е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66,0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589,4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унина О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522,1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окина Е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реестра муниципальной собственности 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д Фоку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.Ауд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854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.ч. доход от продажи автомоби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Ауди </w:t>
            </w:r>
            <w:r>
              <w:rPr>
                <w:sz w:val="22"/>
                <w:szCs w:val="22"/>
                <w:lang w:val="en-US"/>
              </w:rPr>
              <w:t xml:space="preserve"> Q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ле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продажи автомобиля, кредит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СХ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льезнова Н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 отдела реестра муниципальной собственности 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Джент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511,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сова Н.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учёту, распределе-нию и приватизации 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81,5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Патрио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ифонов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45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42,8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теревникова И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отдела по контролю и начислению платеж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3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36,6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орент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360,6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тхуллина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проведению торгов и регистрации пра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785,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Камр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846,1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мичева Н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316,0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759,8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форов Д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отдела по оформле-нию прав на недвижим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с кладово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-Фоку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54,8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156,0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кас Е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ю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729,1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Щасная Н.С.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отдела по учету, распределе-нию и приватизации жилой площад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52,3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Якупова А.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46,7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58:00Z</dcterms:created>
  <dc:creator>Конахина</dc:creator>
  <dc:description/>
  <cp:keywords/>
  <dc:language>en-US</dc:language>
  <cp:lastModifiedBy>MERIA</cp:lastModifiedBy>
  <dcterms:modified xsi:type="dcterms:W3CDTF">2017-04-23T07:32:00Z</dcterms:modified>
  <cp:revision>24</cp:revision>
  <dc:subject/>
  <dc:title>                                                                </dc:title>
</cp:coreProperties>
</file>