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>Управления по реализации социально значимых программ и проектов администрации города Ульяновска</w:t>
      </w:r>
    </w:p>
    <w:p>
      <w:pPr>
        <w:pStyle w:val="Normal"/>
        <w:jc w:val="center"/>
        <w:rPr/>
      </w:pPr>
      <w:r>
        <w:rPr>
          <w:b/>
        </w:rPr>
        <w:t>за период с 01.01.</w:t>
      </w:r>
      <w:bookmarkStart w:id="0" w:name="_GoBack"/>
      <w:bookmarkEnd w:id="0"/>
      <w:r>
        <w:rPr>
          <w:b/>
        </w:rPr>
        <w:t>2016 года по 31.12.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43"/>
        <w:gridCol w:w="1417"/>
        <w:gridCol w:w="1985"/>
        <w:gridCol w:w="1134"/>
        <w:gridCol w:w="992"/>
        <w:gridCol w:w="1418"/>
        <w:gridCol w:w="992"/>
        <w:gridCol w:w="992"/>
        <w:gridCol w:w="1559"/>
        <w:gridCol w:w="1418"/>
        <w:gridCol w:w="1417"/>
      </w:tblGrid>
      <w:tr>
        <w:trPr>
          <w:trHeight w:val="56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нициалы и должность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-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-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нова Л.Н., начальник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1/3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353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Ларг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904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хина Е.А., заместитель начальника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385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49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697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хтеева Лилия Рин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,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евая (3/1308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8670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201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телова Е.В., начальник отдела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6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3/4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et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14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ычкова Е.В., заместитель начальника отдела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594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втомобиль </w:t>
            </w:r>
            <w:r>
              <w:rPr>
                <w:lang w:eastAsia="en-US"/>
              </w:rPr>
              <w:t>Форд-куга, автомобиль Хундай Ак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888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Горячева С.В., начальник отдела по поддержке инвалидов и пенсио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9,9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,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9015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196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доля 49/100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1/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59,9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/>
              <w:t xml:space="preserve"> ВАЗ 2101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/>
              <w:t>ГАЗ 2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ранова Е.В., начальник отдела по вопросам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353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дол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88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миденко Е.В.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главный специалист-эксперт сектора правовой и кадр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27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упруг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119258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25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 Е.П.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нсультант отдела по развитию человеческого потенциала и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адовый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дач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дол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144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дол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,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садовый земельный участо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ч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втомобиль ВАЗ 2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93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садовый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дач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lang w:eastAsia="en-US"/>
              </w:rPr>
              <w:t>10</w:t>
            </w:r>
            <w:r>
              <w:rPr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ешева О.Ю., консультант отдела учёта и отчё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47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067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eastAsia="en-US"/>
              </w:rPr>
              <w:t xml:space="preserve">НИССАН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X-Tr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8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/>
              <w:t>1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орозова М.Н.,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главный специалист-эксперт отдела по поддержке инвалидов и пенсио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доля 2/36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бщая долевая (доля 2/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2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641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доля 2/36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бщая долевая (доля 2/24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2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автомобиль ВАЗ 21126, автоприцеп 8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3371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5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оссия Росси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янова Н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В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о поддержке инвалидов и пенсио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1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врат денежных средств по договору об участии в долевом строительстве жилого дома в связи с расторжением договора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евая (1/3)</w:t>
            </w:r>
          </w:p>
          <w:p>
            <w:pPr>
              <w:pStyle w:val="Normal"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111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3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врат денежных средств по договору об участии в долевом строительстве жилого дома в связи с расторжением договора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С.А., главный специалист-эксперт отдела по поддержке инвалидов и пенсио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я 1/3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0" w:hanging="68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0" w:hanging="68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УНДАЙ 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42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0" w:hanging="68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шеничнова Л.А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о поддержке инвалидов и пенсио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78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илова Ю.П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о вопросам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55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88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тоякина Н.Н., консультант отдела по поддержке инвалидов и пенсио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гараж-бокс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дач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гараж-бокс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5559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61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адовый),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,</w:t>
            </w:r>
          </w:p>
          <w:p>
            <w:pPr>
              <w:pStyle w:val="Normal"/>
              <w:jc w:val="center"/>
              <w:rPr/>
            </w:pPr>
            <w:r>
              <w:rPr/>
              <w:t>гараж-бокс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араж-б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  <w:t>105,2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.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undai</w:t>
            </w:r>
            <w:r>
              <w:rPr/>
              <w:t>,</w:t>
            </w:r>
            <w:r>
              <w:rPr>
                <w:lang w:val="en-US"/>
              </w:rPr>
              <w:t>SantaFe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лодка надувная </w:t>
            </w:r>
            <w:r>
              <w:rPr>
                <w:lang w:val="en-US"/>
              </w:rPr>
              <w:t>HDX</w:t>
            </w:r>
            <w:r>
              <w:rPr/>
              <w:t>,</w:t>
            </w:r>
            <w:r>
              <w:rPr>
                <w:lang w:val="en-US"/>
              </w:rPr>
              <w:t>Oxigen</w:t>
            </w:r>
            <w:r>
              <w:rPr/>
              <w:t xml:space="preserve">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205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тонова Ю.А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сектора правовой и кадр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</w:t>
            </w:r>
            <w:r>
              <w:rPr>
                <w:lang w:val="en-US"/>
              </w:rPr>
              <w:t xml:space="preserve"> ku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775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Чердаков П.Ю.,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онсультант отдела по вопросам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089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мобиль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749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а Н.В., заместитель начальни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, земельный участок, 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,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48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77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8207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аня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дание скл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ндивидуальная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8,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7,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,6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 С.А., начальник отдела соблюдения прав несовершеннолетних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3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Шишкина С.Г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отдела по вопросам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65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социальная выплата на приобретение жилого помещения за счёт средств областного бюджета при рождении двоих детей в результате многоплодных родов, единовременная социальная выплата на приобретение жилья, приобретаемого с привлечением средств ипотечных кредитов (займов), кредит</w:t>
            </w:r>
          </w:p>
        </w:tc>
      </w:tr>
      <w:tr>
        <w:trPr>
          <w:trHeight w:val="54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 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58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Единовременная социальная выплата на приобретение жилого помещения за счёт средств областного бюджета при рождении двоих детей в результате многоплодных родов, единовременная социальная выплата на приобретение жилья, приобретаемого с привлечением средств ипотечных кредитов (займов), кредит</w:t>
            </w:r>
          </w:p>
        </w:tc>
      </w:tr>
      <w:tr>
        <w:trPr>
          <w:trHeight w:val="5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Единовременная социальная выплата на приобретение жилого помещения за счёт средств областного бюджета при рождении двоих детей в результате многоплодных родов, единовременная социальная выплата на приобретение жилья, приобретаемого с привлечением средств ипотечных кредитов (займов), кредит</w:t>
            </w:r>
          </w:p>
        </w:tc>
      </w:tr>
      <w:tr>
        <w:trPr>
          <w:trHeight w:val="5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Единовременная социальная выплата на приобретение жилого помещения за счёт средств областного бюджета при рождении двоих детей в результате многоплодных родов, единовременная социальная выплата на приобретение жилья, приобретаемого с привлечением средств ипотечных кредитов (займов), кредит</w:t>
            </w:r>
          </w:p>
        </w:tc>
      </w:tr>
      <w:tr>
        <w:trPr>
          <w:trHeight w:val="5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Единовременная социальная выплата на приобретение жилого помещения за счёт средств областного бюджета при рождении двоих детей в результате многоплодных родов, единовременная социальная выплата на приобретение жилья, приобретаемого с привлечением средств ипотечных кредитов (займов), креди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41:00Z</dcterms:created>
  <dc:creator>user</dc:creator>
  <dc:description/>
  <cp:keywords/>
  <dc:language>en-US</dc:language>
  <cp:lastModifiedBy>Admin</cp:lastModifiedBy>
  <cp:lastPrinted>2017-05-23T14:20:00Z</cp:lastPrinted>
  <dcterms:modified xsi:type="dcterms:W3CDTF">2017-05-23T11:47:00Z</dcterms:modified>
  <cp:revision>6</cp:revision>
  <dc:subject/>
  <dc:title/>
</cp:coreProperties>
</file>