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-коммунального хозяйства администрации города Ульян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6 г. по 31 декабря 2016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2213"/>
        <w:gridCol w:w="1747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ц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емельный участок (85/1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Жилой дом (85/1000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 39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т продажи квартиры 2 300 000,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ховые выплаты при наступлении страхового случая 127 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85/100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(85/1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8 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от продажи имущества на долевое участие в строительстве многоквартирного жилого дома (1 398 000,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85/100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(85/1000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алев В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53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87/100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 49/30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513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ушин С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679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С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½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ный дом ½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253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295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дина Л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536,37, в т.ч. доход по предыдущму месту работы 217 134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далов Д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813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Ж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247,9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доход по предыдушему месту работы 106 222,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94 8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ова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053,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доход по предыдуще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40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100 до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МВ 318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241,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доход по предыдуще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343,94, страховая выплата 12 69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но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898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Ю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804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59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цова Т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85/100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(85/1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8 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т продажи имущества на долевое участие в строительстве многоквартирного жилого дома (1 398 000,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емельный участок (85/100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Жилой дом (85/1000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 39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т продажи квартиры 2 300 000,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ховые выплаты при наступлении страхового случая 127 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85/1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(85/1000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улецкая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932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а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инженерной инфраструктуры и 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21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Д.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62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1-0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109,87, в т.ч. вознаграждение по трудовому договору 16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 М.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Санта Ф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206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енсия 286 00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рля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623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472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инженерной инфраструктуры и 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8 166,90, в т.ч. пенсия по потери кормиль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Е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93,22, в т.ч. страховая выплата 4 4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ин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авершенный строительством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310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завершенный строительством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48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санова Л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421,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Н.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877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Л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5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41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греева А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431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7140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117,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работа по совмести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13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ьянова М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251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01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С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501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еева Ю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949,69, в т.ч. по предыдущему месту работы 17 765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динов Д.Н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женерной инфраструктуры и 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535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Е.В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550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00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лина Е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4/50 до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070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4/5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90-0000010-04, КАМАЗ 5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0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50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А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504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ушкин А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45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утдинова Л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инженерной инфраструктуры и 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646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ова М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257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35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.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580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039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мова О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868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078,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от продажи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олова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2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300 4 MAT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300 4 MATI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сточник получения средств: накопления за предыдущие годы, дар от родителей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 О.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327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1:00Z</dcterms:created>
  <dc:creator>сотрудник</dc:creator>
  <dc:description/>
  <cp:keywords/>
  <dc:language>en-US</dc:language>
  <cp:lastModifiedBy>User</cp:lastModifiedBy>
  <cp:lastPrinted>2017-05-11T09:24:00Z</cp:lastPrinted>
  <dcterms:modified xsi:type="dcterms:W3CDTF">2017-05-11T07:53:00Z</dcterms:modified>
  <cp:revision>446</cp:revision>
  <dc:subject/>
  <dc:title>Сведения</dc:title>
</cp:coreProperties>
</file>