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по благоустройству администрации города Ульян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6 г. по 31 декабря 2016 г.</w:t>
      </w:r>
    </w:p>
    <w:p>
      <w:pPr>
        <w:pStyle w:val="Normal"/>
        <w:jc w:val="center"/>
        <w:rPr>
          <w:color w:val="4F81BD"/>
          <w:sz w:val="20"/>
          <w:szCs w:val="20"/>
        </w:rPr>
      </w:pPr>
      <w:r>
        <w:rPr>
          <w:color w:val="4F81BD"/>
          <w:sz w:val="20"/>
          <w:szCs w:val="20"/>
        </w:rPr>
      </w:r>
    </w:p>
    <w:tbl>
      <w:tblPr>
        <w:tblW w:w="161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84"/>
        <w:gridCol w:w="2213"/>
        <w:gridCol w:w="1747"/>
        <w:gridCol w:w="900"/>
        <w:gridCol w:w="900"/>
        <w:gridCol w:w="1980"/>
        <w:gridCol w:w="828"/>
        <w:gridCol w:w="900"/>
        <w:gridCol w:w="1440"/>
        <w:gridCol w:w="1260"/>
        <w:gridCol w:w="1244"/>
      </w:tblGrid>
      <w:tr>
        <w:trPr>
          <w:trHeight w:val="15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амилия, инициалы  и должность лица, чьи сведения размещаются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5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жаковский О.И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⅓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701,8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т.ч. по предыдущему месту работ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737,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дьяро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А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ик производственно-технического отде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⅓ до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Opel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er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825,2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т.ч. по предыдущему месту работ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030,4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пособие по временной нетрудоспособно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0,5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6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нова Т.А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сектора ухода за зелеными насаждениями и инженерной защиты производственно-технического отде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Квартира ½ дол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Садовый участок ½ дол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Земельный участок ⅓ дол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Жилой дом ⅓ дол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Погреб ⅓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орческая  мастерск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703,3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т.ч. по предыдущему месту работ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42,31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пенсия 135221,3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доход от вкладов в банках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39,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Земельный участок ⅓ дол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Жилой дом ⅓ дол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огреб ⅓ дол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00,00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38300,00 доход от иной творческой деятель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ке Н.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-эксперт сектора по работе с обращениями граждан и делопроизводства производственно-технического отде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753,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т.ч. по предыдущему месту работ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80,44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доход от вкладов в банках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пособие по беременности и рода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98,40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овременное пособие при рождении ребен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12,65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пособие на период отпуска по уходу за ребенком до полутора л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2,05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овременное пособие женщинам, вставшим на учет в мед.учреждениях в ранние сроки беременно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7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½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. Легковой автомобиль  ВАЗ 212140 </w:t>
            </w:r>
            <w:r>
              <w:rPr>
                <w:color w:val="000000"/>
                <w:sz w:val="20"/>
                <w:szCs w:val="20"/>
                <w:lang w:val="en-US"/>
              </w:rPr>
              <w:t>LADA</w:t>
            </w:r>
            <w:r>
              <w:rPr>
                <w:color w:val="000000"/>
                <w:sz w:val="20"/>
                <w:szCs w:val="20"/>
              </w:rPr>
              <w:t xml:space="preserve"> 4х4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. 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CCOR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еева Е.Н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сметного сектора производственно-технического отде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вартира  ⅓ дол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Дачный участо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53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477,9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т.ч. по предыдущему месту работ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65,75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 т.ч. доход от вкладов в банках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53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58,3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т.ч. по предыдущему месту работ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00,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 т.ч. доход от вкладов в банках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8,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53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ворова Л.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сметного сектора производственно-технического отде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⅓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878,7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т.ч. по предыдущему месту работ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88081,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манова И.Ф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финансово-административного отде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Квартира 1/5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282,5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т.ч. по предыдущему месту работ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69,71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доход от участия в выбора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20,8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доход от вкладов 6,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нецова Н.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сектора бюджетного учета и экономики финансово-административного отде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. Квартира ⅓ доля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Дач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Дач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70 40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609,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т.ч. по предыдущему месту работ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49,6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⅓ до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8,70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Дач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Дач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янушкина Т.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сектора контрактной службы финансово-административного отде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5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131,1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т.ч. по предыдущему месту работ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03,4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½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5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овская О.П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сектора бюджетного учета и экономики финансово-административного отде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39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754,1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т.ч. по предыдущему месту работ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92,00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доход от вкладов 6 104,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39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UCSON</w:t>
            </w:r>
            <w:r>
              <w:rPr>
                <w:color w:val="000000"/>
                <w:sz w:val="20"/>
                <w:szCs w:val="20"/>
              </w:rPr>
              <w:t xml:space="preserve"> 2.0 </w:t>
            </w:r>
            <w:r>
              <w:rPr>
                <w:color w:val="000000"/>
                <w:sz w:val="20"/>
                <w:szCs w:val="20"/>
                <w:lang w:val="en-US"/>
              </w:rPr>
              <w:t>GL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012,8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39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льгина М.А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сультант контрактной службы финансово-административного отде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. Дом дачны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165,5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т.ч. по предыдущему месту работ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90,10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доход от вкладов в банках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2,50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пособие по беременности и рода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59,40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пособие на период отпуска по уходу за ребенком до полутора л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7,3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овременное пособие женщинам, вставшим на учет в мед.учреждениях в ранние сроки беременно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7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вартира ½ дол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Дач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58,9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40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12,6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Volvo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870,8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единовременное пособие при рождении ребен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12,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нк М.В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сультант сектора юридической и кадровой работы финансово-административного отде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⅓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76,7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036,4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т.ч. по предыдущему месту работ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463,8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пособие по временной нетрудоспособно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9,7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доход от вкладов в банка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,00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дашова О.Н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сектора ухода за скверами и памятниками производственно-технического отде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196,2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т.ч. по предыдущему месту работ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936,85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доход от вкладов в банка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бу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Mercedes SPINTER </w:t>
            </w:r>
            <w:r>
              <w:rPr>
                <w:color w:val="000000"/>
                <w:sz w:val="20"/>
                <w:szCs w:val="20"/>
              </w:rPr>
              <w:t xml:space="preserve">411 </w:t>
            </w:r>
            <w:r>
              <w:rPr>
                <w:color w:val="000000"/>
                <w:sz w:val="20"/>
                <w:szCs w:val="20"/>
                <w:lang w:val="en-US"/>
              </w:rPr>
              <w:t>C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тихина Н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ый специалист-эксперт сектора по работе с обращениями граждан и делопроизводства производственно-технического отде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Гара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956,1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т.ч. по предыдущему месту работ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14,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да ВАЗ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849,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Гара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злова Я.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-эксперт сектора бюджетного учета и экономики финансово-административного отде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008,2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т.ч. по предыдущему месту работ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67,46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алимент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949,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278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8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8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>
      <w:rFonts w:ascii="Times New Roman CYR" w:hAnsi="Times New Roman CYR" w:cs="Times New Roman CYR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7:08:00Z</dcterms:created>
  <dc:creator>сотрудник</dc:creator>
  <dc:description/>
  <cp:keywords/>
  <dc:language>en-US</dc:language>
  <cp:lastModifiedBy>User</cp:lastModifiedBy>
  <cp:lastPrinted>2017-05-10T12:51:00Z</cp:lastPrinted>
  <dcterms:modified xsi:type="dcterms:W3CDTF">2017-05-10T11:19:00Z</dcterms:modified>
  <cp:revision>15</cp:revision>
  <dc:subject/>
  <dc:title>Сведения</dc:title>
</cp:coreProperties>
</file>