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7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877"/>
      </w:tblGrid>
      <w:tr>
        <w:trPr>
          <w:trHeight w:val="1134" w:hRule="atLeast"/>
        </w:trPr>
        <w:tc>
          <w:tcPr>
            <w:tcW w:w="1587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доходах, расходах, об имуществе и обязательствах имущественного характер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период с 01 января 2016 г. по 31 декабря 2016 г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Управление по муниципальным закупкам и регулированию тарифов администрации города Ульяновс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органа управления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  <w:tbl>
            <w:tblPr>
              <w:tblW w:w="15735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424"/>
              <w:gridCol w:w="1986"/>
              <w:gridCol w:w="1558"/>
              <w:gridCol w:w="1844"/>
              <w:gridCol w:w="991"/>
              <w:gridCol w:w="850"/>
              <w:gridCol w:w="2412"/>
              <w:gridCol w:w="708"/>
              <w:gridCol w:w="852"/>
              <w:gridCol w:w="1699"/>
              <w:gridCol w:w="1276"/>
              <w:gridCol w:w="1134"/>
            </w:tblGrid>
            <w:tr>
              <w:trPr>
                <w:trHeight w:val="159" w:hRule="atLeast"/>
              </w:trPr>
              <w:tc>
                <w:tcPr>
                  <w:tcW w:w="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color w:val="8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9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Фамилия, инициалы  и должность лица, чьи сведения размещаются</w:t>
                  </w:r>
                </w:p>
              </w:tc>
              <w:tc>
                <w:tcPr>
                  <w:tcW w:w="52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39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Объекты недвижимости, находящиеся в пользовании</w:t>
                  </w:r>
                </w:p>
              </w:tc>
              <w:tc>
                <w:tcPr>
                  <w:tcW w:w="16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Транспортные средства (вид, марка)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Декларированный годовой доход (руб.)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Сведения об источниках получения средств, за счёт которых совершена сделка (вид приобретённого имущества, источники)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Вид собственности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Площад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(кв.м.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 xml:space="preserve">Страна расположения 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Пло-щад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(кв.м.)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 xml:space="preserve">Страна расположения </w:t>
                  </w:r>
                </w:p>
              </w:tc>
              <w:tc>
                <w:tcPr>
                  <w:tcW w:w="16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етверина С.Б., начальник Управления по  муниципальным закупкам и регулированию тарифов администрации города Ульяновска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 Квартира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,7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05 574,8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  <w:highlight w:val="green"/>
                    </w:rPr>
                  </w:pPr>
                  <w:r>
                    <w:rPr>
                      <w:b/>
                      <w:sz w:val="20"/>
                      <w:szCs w:val="20"/>
                      <w:highlight w:val="green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уприяноваЕ.Л., заместитель начальника Управления – начальник отдела регулирования тарифов на услуги и работы муниципальных предприятий и учреждений 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 Квартира 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Гараж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1/3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,0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Style17"/>
                    <w:widowControl w:val="false"/>
                    <w:ind w:right="-108" w:hanging="0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1.Земельный участок для использования в целях рекреационной деятельности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Земельный участок. Для размещения гаражей и автостоянок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71 14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2"/>
                    </w:numPr>
                    <w:ind w:left="-107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  </w:t>
                  </w:r>
                </w:p>
                <w:p>
                  <w:pPr>
                    <w:pStyle w:val="ListParagraph"/>
                    <w:widowControl w:val="false"/>
                    <w:ind w:left="-107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1/3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,0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Style17"/>
                    <w:widowControl w:val="false"/>
                    <w:ind w:right="-108" w:hanging="0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1.Земельный участок для использования в целях рекреационной деятельности.</w:t>
                  </w:r>
                </w:p>
                <w:p>
                  <w:pPr>
                    <w:pStyle w:val="ListParagraph"/>
                    <w:widowControl w:val="false"/>
                    <w:ind w:left="0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Гараж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3.Земельный участок. Для размещения гаражей и автостоянок.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АЗ 217230, 2012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4 203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зендеев А.И., заместитель начальника Управления-начальник отдела правового обеспечения и организационной работы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0,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Автомобиль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K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ИА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RIO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2013г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 126 121,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0,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6 662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0,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0,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рефьева Л.Г., главный специалист - эксперт отдела правового обеспечения и организационной работы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Для размещения домов индивидуальной жилой застройки.(32/100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Жилой д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45,4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3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,1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8 788,6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Жилой дом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Земельный участок. Для размещения домов индивидуальной жилой застройки.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Индивидуальная</w:t>
                  </w:r>
                  <w:r>
                    <w:rPr>
                      <w:b/>
                      <w:sz w:val="20"/>
                      <w:szCs w:val="20"/>
                    </w:rPr>
                    <w:t xml:space="preserve"> Общая долевая 1/3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32/10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8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,4</w:t>
                  </w:r>
                </w:p>
                <w:p>
                  <w:pPr>
                    <w:pStyle w:val="Normal"/>
                    <w:widowControl w:val="false"/>
                    <w:ind w:left="-108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,16</w:t>
                  </w:r>
                </w:p>
                <w:p>
                  <w:pPr>
                    <w:pStyle w:val="Normal"/>
                    <w:widowControl w:val="false"/>
                    <w:ind w:left="-108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-108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3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 634 947,3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мосова О.А., консультант отдела правового обеспечения и организационной работы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1.Квартира  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2.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</w:t>
                  </w: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 1/5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,7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4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354 088,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Жилой дом 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1/3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3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4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втомобиль ВАЗ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Lada</w:t>
                  </w:r>
                  <w:r>
                    <w:rPr>
                      <w:b/>
                      <w:sz w:val="20"/>
                      <w:szCs w:val="20"/>
                    </w:rPr>
                    <w:t xml:space="preserve"> 11930, 2012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АЗ 21061, 199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b/>
                      <w:sz w:val="20"/>
                      <w:szCs w:val="20"/>
                    </w:rPr>
                    <w:t>82 793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4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Бахитова А.Р.,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 главный специалист-эксперт отдела планирования и проведения муниципальных закупок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Квартира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Общая долевая 1/4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ада Гранта 219000, 20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24 360,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Общая долевая 1/4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tabs>
                      <w:tab w:val="clear" w:pos="708"/>
                      <w:tab w:val="left" w:pos="1343" w:leader="none"/>
                    </w:tabs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  <w:t>Балагура Е.М.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 консультант сметно-аналитического отдела 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3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,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9 135,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Не имеет      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TO</w:t>
                  </w:r>
                  <w:r>
                    <w:rPr>
                      <w:b/>
                      <w:sz w:val="20"/>
                      <w:szCs w:val="20"/>
                    </w:rPr>
                    <w:t xml:space="preserve">ЙОТ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RAV 4</w:t>
                  </w:r>
                  <w:r>
                    <w:rPr>
                      <w:b/>
                      <w:sz w:val="20"/>
                      <w:szCs w:val="20"/>
                    </w:rPr>
                    <w:t>, 2016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5 946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 xml:space="preserve">Бармина М.О. консультант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,5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Земельный участок (садовый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 (садовый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Гараж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 Земельный участок. Для размещения гаражей и автостоянок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. 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,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65 155 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(садовый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 (садовый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Гараж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. 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32,55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ListParagraph"/>
                    <w:widowControl w:val="false"/>
                    <w:tabs>
                      <w:tab w:val="clear" w:pos="708"/>
                      <w:tab w:val="left" w:pos="317" w:leader="none"/>
                      <w:tab w:val="left" w:pos="479" w:leader="none"/>
                    </w:tabs>
                    <w:ind w:left="0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ListParagraph"/>
                    <w:widowControl w:val="false"/>
                    <w:tabs>
                      <w:tab w:val="clear" w:pos="708"/>
                      <w:tab w:val="left" w:pos="317" w:leader="none"/>
                      <w:tab w:val="left" w:pos="479" w:leader="none"/>
                    </w:tabs>
                    <w:ind w:left="0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Для размещения гаражей и автостоянок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7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</w:t>
                  </w:r>
                  <w:r>
                    <w:rPr>
                      <w:b/>
                      <w:sz w:val="20"/>
                      <w:szCs w:val="20"/>
                    </w:rPr>
                    <w:t>21,9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 ХЕНДЭ Солярис, 2013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 422 883,5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5,1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 615,6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ойко О.В. начальник отдела планирования и проведения муниципальных закупок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садовый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8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lef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-108"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Общая долевая 1/4</w:t>
                  </w:r>
                </w:p>
                <w:p>
                  <w:pPr>
                    <w:pStyle w:val="Normal"/>
                    <w:widowControl w:val="false"/>
                    <w:ind w:left="-108"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0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,9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63 266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ебер М.Г., главный специалист-эксперт отдела бухгалтерского учёта и отчётности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</w:t>
                  </w: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Индивидуальная 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,4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7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1 298,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7,2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2,8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ЕВРОЛЕ-Нива 2123, 2004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91 518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7,2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 xml:space="preserve">Гарипова М.А. главный специалист – эксперт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тдела  мониторинга и подведения итогов муниципальных закупок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 109 750,5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1/1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,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40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3 750,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жова Е.Н., главный специалист-эксперт отдела планирования и проведения муниципальных закупок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7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 ГАЗ 331029, 1997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25 112,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 Жилой д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3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 ФОРД, Форд Фокус, 20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43 592,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Жирнова Л.В., консультант отдела планирования и проведения муниципальных закупок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bookmarkStart w:id="0" w:name="OLE_LINK1"/>
                  <w:r>
                    <w:rPr>
                      <w:b/>
                      <w:sz w:val="20"/>
                      <w:szCs w:val="20"/>
                    </w:rPr>
                    <w:t xml:space="preserve">Квартира      </w:t>
                  </w:r>
                  <w:bookmarkEnd w:id="0"/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4,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2 218,3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Жилой дом   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(</w:t>
                  </w:r>
                  <w:r>
                    <w:rPr>
                      <w:b/>
                      <w:sz w:val="20"/>
                      <w:szCs w:val="20"/>
                    </w:rPr>
                    <w:t>144/1500)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9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    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8,5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втомобиль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uzuki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rand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Vitara</w:t>
                  </w:r>
                  <w:r>
                    <w:rPr>
                      <w:b/>
                      <w:sz w:val="20"/>
                      <w:szCs w:val="20"/>
                    </w:rPr>
                    <w:t>, 20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47 490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    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8,5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лужинская  Е. А., главный специалист-эксперт 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Земли сельскохозяйственного назначения, разрешенное использование для садоводств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3.Земельный участок. Земли населенных пунктов, разрешенное использование, для индивидуального жилого строительства и ведение личного подсобного хозяйства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4.Жилой дом   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9,6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90,0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50,0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41 679,8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маева Э.Н., главный специалист-эксперт 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6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2 751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6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6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6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рнакова М.В., консультант отдела  мониторинга и подведения итогов муниципальных закупок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exact" w:line="210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Земельный участок. (Садовый)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Гараж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auto" w:line="24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75,7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20,4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Volkswagen</w:t>
                  </w:r>
                  <w:r>
                    <w:rPr>
                      <w:b/>
                      <w:sz w:val="20"/>
                      <w:szCs w:val="20"/>
                    </w:rPr>
                    <w:t>.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olo</w:t>
                  </w:r>
                  <w:r>
                    <w:rPr>
                      <w:b/>
                      <w:sz w:val="20"/>
                      <w:szCs w:val="20"/>
                    </w:rPr>
                    <w:t xml:space="preserve"> 2014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94 514,3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. (Садовый)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Гараж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5,7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ListParagraph"/>
                    <w:widowControl w:val="false"/>
                    <w:ind w:left="34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ListParagraph"/>
                    <w:widowControl w:val="false"/>
                    <w:ind w:left="34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ind w:left="34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,8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8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7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втомобиль             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Nissan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rial</w:t>
                  </w:r>
                  <w:r>
                    <w:rPr>
                      <w:b/>
                      <w:sz w:val="20"/>
                      <w:szCs w:val="20"/>
                    </w:rPr>
                    <w:t>, 2012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 200 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auto" w:line="240"/>
                    <w:ind w:left="81" w:right="-108" w:hanging="81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5,8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10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auto" w:line="240"/>
                    <w:ind w:left="81" w:right="-108" w:hanging="81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5,8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10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Масленникова Н.В., начальник отдела мониторинга и подведения итогов муниципальных закупок 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8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Жилой дом (250/1000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 (224/625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3,4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34,1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втомобиль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ATSUN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ON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O</w:t>
                  </w:r>
                  <w:r>
                    <w:rPr>
                      <w:b/>
                      <w:sz w:val="20"/>
                      <w:szCs w:val="20"/>
                    </w:rPr>
                    <w:t>, 2014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5 907,7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tabs>
                      <w:tab w:val="clear" w:pos="708"/>
                      <w:tab w:val="left" w:pos="2696" w:leader="none"/>
                    </w:tabs>
                    <w:spacing w:lineRule="exact" w:line="254"/>
                    <w:ind w:right="-108" w:hanging="0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20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ind w:right="-75" w:hanging="107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Жилой дом (250/1000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ind w:right="-75" w:hanging="107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ind w:right="-75" w:hanging="107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Земельный участок (224/625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03,4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8,7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34,1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ерчина А.В., консультант отдела правового обеспечения и организационной работы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50/4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9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,0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67 344,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Симонова Н.Н., начальник сметно-аналитического отдела 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Жилой дом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.Земельный участок. Под индивидуальное жилищное строительство. 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5/6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5/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1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араж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емельный участок. Для размещения гаражей и автостоянок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2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7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ind w:right="-108" w:hanging="0"/>
                    <w:jc w:val="center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565 082,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28"/>
                    <w:ind w:left="34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2.Гараж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2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Под индивидуальное жилищное строительств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1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7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Автомобиль легковой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koda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abia</w:t>
                  </w:r>
                  <w:r>
                    <w:rPr>
                      <w:b/>
                      <w:sz w:val="20"/>
                      <w:szCs w:val="20"/>
                    </w:rPr>
                    <w:t>, 2010г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.Автомобиль легковой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iat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oblo</w:t>
                  </w:r>
                  <w:r>
                    <w:rPr>
                      <w:b/>
                      <w:sz w:val="20"/>
                      <w:szCs w:val="20"/>
                    </w:rPr>
                    <w:t>, 2011г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3.Автомобиль легковой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Nissan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Qashgai</w:t>
                  </w:r>
                  <w:r>
                    <w:rPr>
                      <w:b/>
                      <w:sz w:val="20"/>
                      <w:szCs w:val="20"/>
                    </w:rPr>
                    <w:t>, 2012г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Автомобиль грузовой М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cedes sprinter</w:t>
                  </w:r>
                  <w:r>
                    <w:rPr>
                      <w:b/>
                      <w:sz w:val="20"/>
                      <w:szCs w:val="20"/>
                    </w:rPr>
                    <w:t>, 2013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ind w:right="-108" w:hanging="0"/>
                    <w:jc w:val="center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130 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ind w:right="-108" w:hanging="0"/>
                    <w:jc w:val="both"/>
                    <w:rPr>
                      <w:rStyle w:val="2115pt"/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совершенно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Жилой дом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Под индивидуальное жилищное строительство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b/>
                      <w:sz w:val="20"/>
                      <w:szCs w:val="20"/>
                    </w:rPr>
                    <w:t xml:space="preserve">/6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b/>
                      <w:sz w:val="20"/>
                      <w:szCs w:val="20"/>
                    </w:rPr>
                    <w:t>/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149.5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1,0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ind w:right="-108" w:hanging="0"/>
                    <w:jc w:val="center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ind w:right="-108" w:hanging="0"/>
                    <w:jc w:val="center"/>
                    <w:rPr>
                      <w:rStyle w:val="2115pt"/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совершенно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Под индивидуальное жилищное строительств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1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2115pt"/>
                      <w:sz w:val="20"/>
                      <w:szCs w:val="20"/>
                    </w:rPr>
                    <w:t>Несовершеннолетний ребенок сын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Под индивидуальное жилищное строительств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1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пиридонова Е.М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заместитель начальника отдела регулирования тарифов на услуги и работы муниципальных предприятий и учреждений 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Квартира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.Квартира 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1/3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,8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Земельный участок. Находящиеся в составе дачных, садоводческих и огороднических объединений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ind w:right="-108" w:hanging="107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2. Дача (дачный дом с постройками)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3. Гараж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4. Земельный участок (Земельный участок под гаражом).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 034 414,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2115pt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Квартира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Земельный участок. Находящийся в составе дачных, садоводческих огороднических объединений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 Гараж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1/3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,8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 Дача (дачный дом, с постройками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 (Земельный участок под гаражом)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2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 РЕНО Сандеро, 2011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4 744,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Татарина С.Ю., начальник отдела бухгалтерского учета и отчетности  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35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Квартира </w:t>
                  </w:r>
                </w:p>
                <w:p>
                  <w:pPr>
                    <w:pStyle w:val="Normal"/>
                    <w:widowControl w:val="false"/>
                    <w:ind w:left="35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¼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,97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64 771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¼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,9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50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Автомобиль </w:t>
                  </w: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  <w:lang w:val="en-US"/>
                    </w:rPr>
                    <w:t>Peugeot</w:t>
                  </w: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 308 SV, 2010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863 054,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 xml:space="preserve">Тюрина Г.Ш. заместитель начальника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метно-аналитического отдела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35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Квартира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¼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НО Сандеро, 2013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08 369,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35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Квартира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¼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15 839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¼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2,4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Россия   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Хакимова М.В., главный специалист-эксперт отдела мониторинга и подведения итогов муниципальных закупок 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1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,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32 688,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1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,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Чернышева Т.С., главный специалист-эксперт отдела планирования и проведения муниципальных закупок 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¼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,4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9 670,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Юртанов И.М., заместитель начальника отдела правового обеспечения и организационной работы 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для сельскохозяйственного использования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 для сельскохозяйственного использования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Земельный участок для сельскохозяйственного использования.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7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244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756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30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втомобиль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ВАЗ ВАЗ-11830 Калина, 2011г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РЕНО Логан, 2014г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 387 534,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а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¼ 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,5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-533" w:right="175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1"/>
              <w:widowControl w:val="false"/>
              <w:shd w:val="clear" w:color="auto" w:fill="auto"/>
              <w:tabs>
                <w:tab w:val="clear" w:pos="708"/>
                <w:tab w:val="left" w:pos="345" w:leader="none"/>
                <w:tab w:val="right" w:pos="9744" w:leader="none"/>
              </w:tabs>
              <w:spacing w:lineRule="exact" w:line="220"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  <w:szCs w:val="21"/>
          <w:shd w:fill="FFFFFF" w:val="clear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529" w:gutter="0" w:header="708" w:top="85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3791681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8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2cfb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link w:val="3"/>
    <w:uiPriority w:val="9"/>
    <w:qFormat/>
    <w:rsid w:val="00134c0d"/>
    <w:pPr>
      <w:spacing w:beforeAutospacing="1" w:afterAutospacing="1"/>
      <w:outlineLvl w:val="2"/>
    </w:pPr>
    <w:rPr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134c0d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Appleconvertedspace" w:customStyle="1">
    <w:name w:val="apple-converted-space"/>
    <w:basedOn w:val="DefaultParagraphFont"/>
    <w:qFormat/>
    <w:rsid w:val="00134c0d"/>
    <w:rPr/>
  </w:style>
  <w:style w:type="character" w:styleId="Snippetequal" w:customStyle="1">
    <w:name w:val="snippet_equal"/>
    <w:basedOn w:val="DefaultParagraphFont"/>
    <w:qFormat/>
    <w:rsid w:val="00134c0d"/>
    <w:rPr/>
  </w:style>
  <w:style w:type="character" w:styleId="InternetLink">
    <w:name w:val="Hyperlink"/>
    <w:basedOn w:val="DefaultParagraphFont"/>
    <w:uiPriority w:val="99"/>
    <w:semiHidden/>
    <w:unhideWhenUsed/>
    <w:rsid w:val="00134c0d"/>
    <w:rPr>
      <w:color w:val="0000FF"/>
      <w:u w:val="single"/>
    </w:rPr>
  </w:style>
  <w:style w:type="character" w:styleId="Style13" w:customStyle="1">
    <w:name w:val="Основной текст_"/>
    <w:basedOn w:val="DefaultParagraphFont"/>
    <w:link w:val="11"/>
    <w:qFormat/>
    <w:locked/>
    <w:rsid w:val="004a2cfb"/>
    <w:rPr>
      <w:spacing w:val="-2"/>
      <w:shd w:fill="FFFFFF" w:val="clear"/>
    </w:rPr>
  </w:style>
  <w:style w:type="character" w:styleId="1" w:customStyle="1">
    <w:name w:val="Заголовок №1"/>
    <w:basedOn w:val="DefaultParagraphFont"/>
    <w:qFormat/>
    <w:rsid w:val="004a2cfb"/>
    <w:rPr>
      <w:sz w:val="30"/>
      <w:szCs w:val="30"/>
      <w:u w:val="single"/>
      <w:lang w:bidi="ar-SA"/>
    </w:rPr>
  </w:style>
  <w:style w:type="character" w:styleId="4" w:customStyle="1">
    <w:name w:val="Основной текст (4)_"/>
    <w:basedOn w:val="DefaultParagraphFont"/>
    <w:link w:val="41"/>
    <w:qFormat/>
    <w:locked/>
    <w:rsid w:val="004a2cfb"/>
    <w:rPr>
      <w:sz w:val="24"/>
      <w:szCs w:val="24"/>
      <w:shd w:fill="FFFFFF" w:val="clear"/>
    </w:rPr>
  </w:style>
  <w:style w:type="character" w:styleId="Style14" w:customStyle="1">
    <w:name w:val="Основной текст + Не курсив"/>
    <w:basedOn w:val="Style13"/>
    <w:qFormat/>
    <w:rsid w:val="004a2cfb"/>
    <w:rPr>
      <w:rFonts w:ascii="Times New Roman" w:hAnsi="Times New Roman" w:cs="Times New Roman"/>
      <w:i/>
      <w:iCs/>
      <w:spacing w:val="2"/>
      <w:shd w:fill="FFFFFF" w:val="clear"/>
    </w:rPr>
  </w:style>
  <w:style w:type="character" w:styleId="2" w:customStyle="1">
    <w:name w:val="Подпись к таблице (2)_"/>
    <w:basedOn w:val="DefaultParagraphFont"/>
    <w:link w:val="22"/>
    <w:qFormat/>
    <w:locked/>
    <w:rsid w:val="004a2cfb"/>
    <w:rPr>
      <w:spacing w:val="2"/>
      <w:sz w:val="18"/>
      <w:szCs w:val="18"/>
      <w:shd w:fill="FFFFFF" w:val="clear"/>
    </w:rPr>
  </w:style>
  <w:style w:type="character" w:styleId="17105pt" w:customStyle="1">
    <w:name w:val="Основной текст (17) + 10;5 pt"/>
    <w:qFormat/>
    <w:rsid w:val="00751267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/>
    </w:rPr>
  </w:style>
  <w:style w:type="character" w:styleId="17" w:customStyle="1">
    <w:name w:val="Основной текст (17)_"/>
    <w:link w:val="171"/>
    <w:qFormat/>
    <w:rsid w:val="00751267"/>
    <w:rPr>
      <w:shd w:fill="FFFFFF" w:val="clear"/>
    </w:rPr>
  </w:style>
  <w:style w:type="character" w:styleId="1710" w:customStyle="1">
    <w:name w:val="Основной текст (17) + 10"/>
    <w:uiPriority w:val="99"/>
    <w:qFormat/>
    <w:rsid w:val="00aa1e4d"/>
    <w:rPr>
      <w:rFonts w:ascii="Times New Roman" w:hAnsi="Times New Roman" w:cs="Times New Roman"/>
      <w:color w:val="000000"/>
      <w:spacing w:val="0"/>
      <w:w w:val="100"/>
      <w:sz w:val="21"/>
      <w:szCs w:val="21"/>
      <w:u w:val="none"/>
      <w:lang w:val="ru-RU"/>
    </w:rPr>
  </w:style>
  <w:style w:type="character" w:styleId="Emphasis">
    <w:name w:val="Emphasis"/>
    <w:qFormat/>
    <w:rsid w:val="00425ff0"/>
    <w:rPr>
      <w:i/>
      <w:iCs/>
    </w:rPr>
  </w:style>
  <w:style w:type="character" w:styleId="21" w:customStyle="1">
    <w:name w:val="Заголовок №2_"/>
    <w:link w:val="23"/>
    <w:qFormat/>
    <w:rsid w:val="00d118dc"/>
    <w:rPr>
      <w:shd w:fill="FFFFFF" w:val="clear"/>
    </w:rPr>
  </w:style>
  <w:style w:type="character" w:styleId="2115pt" w:customStyle="1">
    <w:name w:val="Заголовок №2 + 11;5 pt;Полужирный"/>
    <w:qFormat/>
    <w:rsid w:val="00d118dc"/>
    <w:rPr>
      <w:b/>
      <w:bCs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04f8d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104f8d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Основной текст1"/>
    <w:basedOn w:val="Normal"/>
    <w:link w:val="Style13"/>
    <w:qFormat/>
    <w:rsid w:val="004a2cfb"/>
    <w:pPr>
      <w:shd w:val="clear" w:color="auto" w:fill="FFFFFF"/>
      <w:spacing w:lineRule="atLeast" w:line="240" w:before="240" w:after="120"/>
      <w:jc w:val="center"/>
    </w:pPr>
    <w:rPr>
      <w:rFonts w:ascii="Calibri" w:hAnsi="Calibri" w:eastAsia="Calibri" w:cs="" w:asciiTheme="minorHAnsi" w:cstheme="minorBidi" w:eastAsiaTheme="minorHAnsi" w:hAnsiTheme="minorHAnsi"/>
      <w:spacing w:val="-2"/>
      <w:sz w:val="22"/>
      <w:szCs w:val="22"/>
      <w:lang w:eastAsia="en-US"/>
    </w:rPr>
  </w:style>
  <w:style w:type="paragraph" w:styleId="41" w:customStyle="1">
    <w:name w:val="Основной текст (4)"/>
    <w:basedOn w:val="Normal"/>
    <w:link w:val="4"/>
    <w:qFormat/>
    <w:rsid w:val="004a2cfb"/>
    <w:pPr>
      <w:shd w:val="clear" w:color="auto" w:fill="FFFFFF"/>
      <w:spacing w:lineRule="exact" w:line="302" w:before="0" w:after="600"/>
      <w:jc w:val="center"/>
    </w:pPr>
    <w:rPr>
      <w:rFonts w:ascii="Calibri" w:hAnsi="Calibri" w:eastAsia="Calibri" w:cs="" w:asciiTheme="minorHAnsi" w:cstheme="minorBidi" w:eastAsiaTheme="minorHAnsi" w:hAnsiTheme="minorHAnsi"/>
      <w:lang w:eastAsia="en-US"/>
    </w:rPr>
  </w:style>
  <w:style w:type="paragraph" w:styleId="31" w:customStyle="1">
    <w:name w:val="Основной текст (3)1"/>
    <w:basedOn w:val="Normal"/>
    <w:qFormat/>
    <w:rsid w:val="004a2cfb"/>
    <w:pPr>
      <w:shd w:val="clear" w:color="auto" w:fill="FFFFFF"/>
      <w:spacing w:lineRule="atLeast" w:line="240" w:before="0" w:after="240"/>
    </w:pPr>
    <w:rPr>
      <w:rFonts w:eastAsia="Arial Unicode MS"/>
      <w:b/>
      <w:bCs/>
      <w:color w:val="000000"/>
      <w:spacing w:val="2"/>
      <w:sz w:val="22"/>
      <w:szCs w:val="22"/>
    </w:rPr>
  </w:style>
  <w:style w:type="paragraph" w:styleId="22" w:customStyle="1">
    <w:name w:val="Подпись к таблице (2)"/>
    <w:basedOn w:val="Normal"/>
    <w:link w:val="2"/>
    <w:qFormat/>
    <w:rsid w:val="004a2cfb"/>
    <w:pPr>
      <w:shd w:val="clear" w:color="auto" w:fill="FFFFFF"/>
      <w:spacing w:lineRule="exact" w:line="230"/>
      <w:ind w:firstLine="560"/>
    </w:pPr>
    <w:rPr>
      <w:rFonts w:ascii="Calibri" w:hAnsi="Calibri" w:eastAsia="Calibri" w:cs="" w:asciiTheme="minorHAnsi" w:cstheme="minorBidi" w:eastAsiaTheme="minorHAnsi" w:hAnsiTheme="minorHAnsi"/>
      <w:spacing w:val="2"/>
      <w:sz w:val="18"/>
      <w:szCs w:val="18"/>
      <w:lang w:eastAsia="en-US"/>
    </w:rPr>
  </w:style>
  <w:style w:type="paragraph" w:styleId="ListParagraph">
    <w:name w:val="List Paragraph"/>
    <w:basedOn w:val="Normal"/>
    <w:uiPriority w:val="34"/>
    <w:qFormat/>
    <w:rsid w:val="003231d9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3231d9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eastAsia="ru-RU" w:val="ru-RU" w:bidi="ar-SA"/>
    </w:rPr>
  </w:style>
  <w:style w:type="paragraph" w:styleId="171" w:customStyle="1">
    <w:name w:val="Основной текст (17)"/>
    <w:basedOn w:val="Normal"/>
    <w:link w:val="17"/>
    <w:qFormat/>
    <w:rsid w:val="00751267"/>
    <w:pPr>
      <w:widowControl w:val="false"/>
      <w:shd w:val="clear" w:color="auto" w:fill="FFFFFF"/>
      <w:spacing w:lineRule="atLeast" w:line="0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Style17" w:customStyle="1">
    <w:name w:val="Нормальный (таблица)"/>
    <w:basedOn w:val="Normal"/>
    <w:next w:val="Normal"/>
    <w:uiPriority w:val="99"/>
    <w:qFormat/>
    <w:rsid w:val="00aa1e4d"/>
    <w:pPr>
      <w:widowControl w:val="false"/>
      <w:jc w:val="both"/>
    </w:pPr>
    <w:rPr>
      <w:rFonts w:ascii="Arial" w:hAnsi="Arial"/>
    </w:rPr>
  </w:style>
  <w:style w:type="paragraph" w:styleId="23" w:customStyle="1">
    <w:name w:val="Заголовок №2"/>
    <w:basedOn w:val="Normal"/>
    <w:link w:val="21"/>
    <w:qFormat/>
    <w:rsid w:val="00d118dc"/>
    <w:pPr>
      <w:widowControl w:val="false"/>
      <w:shd w:val="clear" w:color="auto" w:fill="FFFFFF"/>
      <w:spacing w:lineRule="atLeast" w:line="0" w:before="60" w:after="60"/>
      <w:outlineLvl w:val="1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04f8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104f8d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B85AD36-9971-49E8-A3C1-0D024797F3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3</TotalTime>
  <Application>LibreOffice/7.4.7.2$Linux_X86_64 LibreOffice_project/40$Build-2</Application>
  <AppVersion>15.0000</AppVersion>
  <Pages>10</Pages>
  <Words>1925</Words>
  <Characters>10973</Characters>
  <CharactersWithSpaces>12873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35:00Z</dcterms:created>
  <dc:creator>user</dc:creator>
  <dc:description/>
  <dc:language>en-US</dc:language>
  <cp:lastModifiedBy>Людмила Генадьевна</cp:lastModifiedBy>
  <cp:lastPrinted>2016-04-19T07:31:00Z</cp:lastPrinted>
  <dcterms:modified xsi:type="dcterms:W3CDTF">2017-05-11T10:55:00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