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01 января 2016г. по 31 декабря 2016г.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вления дорожного хозяйства и транспорта администрации города Ульянов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0"/>
        <w:gridCol w:w="1760"/>
        <w:gridCol w:w="1457"/>
        <w:gridCol w:w="822"/>
        <w:gridCol w:w="1162"/>
        <w:gridCol w:w="1319"/>
        <w:gridCol w:w="1000"/>
        <w:gridCol w:w="984"/>
        <w:gridCol w:w="1449"/>
        <w:gridCol w:w="1425"/>
        <w:gridCol w:w="132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принадлежащие на праве собственност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И.Ю., начальник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88,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Рено Даст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 С.Г., заместитель начальника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5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Субару Аутб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791,7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91,7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бо И.О., заместитель начальника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Форд Фоку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03,9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99,7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 И.В., консультан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приор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92,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а Светлана Геннадьевна, начальник отдела контракт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Вит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19,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това Р.А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2013 г.в., 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2016 г.в.,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09,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32,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фарова Д.М., консультант отдела юридической и кадровой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71,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sz w:val="22"/>
                <w:szCs w:val="22"/>
              </w:rPr>
              <w:t>Легковой автомобиль Шевроле</w:t>
            </w:r>
          </w:p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чет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41,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рьянов О.Н., консультант отдела организации транспортного обслужи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Ниссан-Кашкай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23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34,9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лин В.Ю., главный специалист – эксперт отдела организации транспортного обслуживан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кладовк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анг Йонг Кайро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82,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97,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лялова Н.В., начальник отдела по работе с обращениями граждан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90,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И.А., консультан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641/30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60,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ягина Н.Е., консультан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98,6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-219000           Гран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33,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ючков И.А., начальник финансово – экономичес-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10,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зорвина Н.И., заместитель начальника Управления - начальник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91,4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манова Е.В., консультант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11,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шаева Ирина Сергеевна, консультант отдела контракт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16,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аткина Т.М., консультан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5,4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80,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кина И.С., замести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ь начальника финансово - 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ачный участ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участок для размещения домов индивидуальной жилой застрой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варти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индиви-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индиви-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ндиви-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индиви-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0"/>
                <w:szCs w:val="20"/>
              </w:rPr>
              <w:t>1)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) 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7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24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Дач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Земел.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ач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8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5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3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6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2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82,9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скова Н.Д., главный специалист - эксперт финансово - 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усадебный 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36,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Приусадебный 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 (2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81,8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улина О.В., консультант финансово - 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) Садовый 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87,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) Садовый 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u Lans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5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веринова Т.И., главный специалист – эксперт производственно - техн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35,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для сельскохозяйственного использовани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для размещения домов индивидуальной жилой застройки 5767/30000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 5008/30000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вартира 1/2 дол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) Долев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5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89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  <w:r>
              <w:rPr>
                <w:sz w:val="22"/>
                <w:szCs w:val="22"/>
              </w:rPr>
              <w:t>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КМЗ 8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58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лия Владимировна, консультант отдела юридической и кадровой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98,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 А.А., заместитель начальника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греб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Шкода Йе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38,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 xml:space="preserve">3) 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 (1/9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 (4/9 доли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70,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еев И.И., заместитель начальника Управления - начальник отдела организации транспортного обслужи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Церат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09,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70,6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ткуллова Г.Ш., начальник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ля размещения домов индивидуальной жилой застройки ¼ доли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¼ дол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859,7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потечный кредит, средства материнского капитал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видетельство о предоставлении единовременной соц. выплаты  при рождении двоих детей многоплодных р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е участки для размещения производственных и административных зданий, строений, сооружений промышленности 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жилое помещ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7,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потечный кредит, средства материнского капита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 Д.Г., начальник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1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2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3) Дача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ндиви-дуальн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Индиви-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йленд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МАЗ 544008-060-0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МАЗ 975830-3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70,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а Лариса Николаевна, консультанта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9,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шина С.С., заместитель начальника отдела юридической и кадровой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8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35,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8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ев В.А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/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рейт Вол Хов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86623,89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потечный кредит, накопления за предыдущие годы, пособие по беременности и родам, средства материнского капитал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ход, полученный от продажи легкового автомобиля, доход полученный от продажи кварти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7212,06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Ипотечный кредит, накопления за предыдущие годы, пособие по беременности и родам, средства материнского капитала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Е.В., консультант отдела юридической и кадров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34,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19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32,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янова Е.Г., главный специалист-экспер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30,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394,9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А.Ю., начальник отдела юридической и кадровой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32,8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ру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513,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ушкина А.В., главный специалист-эксперт отдела юридической и кадровой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Голь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65,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эндэ Санта Ф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27,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олова А.В., главный специалист-эксперт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82,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на Т.В., главный специалист-эксперт финансово-экономичес-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27,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3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6:00Z</dcterms:created>
  <dc:creator>Danilyshkina</dc:creator>
  <dc:description/>
  <cp:keywords/>
  <dc:language>en-US</dc:language>
  <cp:lastModifiedBy>Dinara</cp:lastModifiedBy>
  <dcterms:modified xsi:type="dcterms:W3CDTF">2017-05-19T05:24:00Z</dcterms:modified>
  <cp:revision>63</cp:revision>
  <dc:subject/>
  <dc:title>Сведения о доходах, расходах, об имуществе и обязательствах имущественного характера</dc:title>
</cp:coreProperties>
</file>