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аппарата администрации г. Ульяно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6г. по 31 декабря 2016 г.</w:t>
      </w:r>
    </w:p>
    <w:p>
      <w:pPr>
        <w:pStyle w:val="Normal"/>
        <w:jc w:val="center"/>
        <w:rPr>
          <w:color w:val="4F81BD"/>
          <w:sz w:val="20"/>
          <w:szCs w:val="20"/>
        </w:rPr>
      </w:pPr>
      <w:r>
        <w:rPr>
          <w:color w:val="4F81BD"/>
          <w:sz w:val="20"/>
          <w:szCs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23"/>
        <w:gridCol w:w="1980"/>
        <w:gridCol w:w="1980"/>
        <w:gridCol w:w="900"/>
        <w:gridCol w:w="900"/>
        <w:gridCol w:w="1980"/>
        <w:gridCol w:w="828"/>
        <w:gridCol w:w="900"/>
        <w:gridCol w:w="1440"/>
        <w:gridCol w:w="1260"/>
        <w:gridCol w:w="1244"/>
      </w:tblGrid>
      <w:tr>
        <w:trPr>
          <w:trHeight w:val="1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нициалы  и должность лица, чьи сведения размещаютс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 А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города Ульянов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" w:right="-60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.Toyota AURIS, 2008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" w:right="-60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. Land Rover, 2009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" w:right="-6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6764,65 в т.ч. продажа автомобиля 1 млн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ндреев В.И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 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  <w:r>
              <w:rPr>
                <w:sz w:val="20"/>
                <w:szCs w:val="20"/>
              </w:rPr>
              <w:t>, 2007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677,22,  в т.ч. доход от иной оплачиваемой работы 98879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рмин А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города - начальник Финанс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 садов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, 2013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883,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55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апова И.Ю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управления организационной работы, обращений граждан и организ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89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Е.В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муниципального жилищного контроля и осмотра зданий, сооружений управления АТ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12,39, в т.ч. продажа автомобиля 137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L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>, 2013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НИССАН </w:t>
            </w:r>
            <w:r>
              <w:rPr>
                <w:sz w:val="20"/>
                <w:szCs w:val="20"/>
                <w:lang w:val="en-US"/>
              </w:rPr>
              <w:t>SUNNY</w:t>
            </w:r>
            <w:r>
              <w:rPr>
                <w:sz w:val="20"/>
                <w:szCs w:val="20"/>
              </w:rPr>
              <w:t>, 200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11,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ынбаев М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нтроля  за исполнением правовых актов в сфере рекламы и торговой деятельности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 1.Шкода Октавия, 2000  г.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Прицеп легковой ВМЗ, 1993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209,95 в т.ч. продажа двух автомобилей на сумму 445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19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под 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сова Е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делопроизводства  управления организационной работы,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93,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ичева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начальника отдела организационно-распорядительной документации управления организационной работы,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97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, </w:t>
            </w:r>
            <w:r>
              <w:rPr>
                <w:sz w:val="20"/>
                <w:szCs w:val="20"/>
                <w:lang w:val="en-US"/>
              </w:rPr>
              <w:t>AURIS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714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метзянов Д.И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A</w:t>
            </w:r>
            <w:r>
              <w:rPr>
                <w:sz w:val="20"/>
                <w:szCs w:val="20"/>
              </w:rPr>
              <w:t xml:space="preserve"> 2015г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КИА Р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70,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ва К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мониторинга и правоприменительной деятельности Правов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83,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, Лада Калина, 2007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96,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нов Д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муниципального жилищного контроля и осмотра зданий, сооружений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>, 2003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2,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долевого участия в стр-ве от 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лн.руб.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а  Н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управления по строительст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16"/>
                <w:szCs w:val="16"/>
              </w:rPr>
              <w:t>2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99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а О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судебной практики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53,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 В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удебной практики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78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62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улова С.В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управления информационной поли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.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26,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.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С.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й экспертизы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39,41, в т.ч. доход от продажи имущества 175 000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анова В.А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делопроизводства управления организационной работы,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25,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х Л.Ф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управления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леном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садов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Садовый дом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Гараж с погребом и смотровой ям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аражный бо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859,58, в т.ч. ЕСВ на приобретение жилья 150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Гараж с погребом и смотровой ям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Гаражный бо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леном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Летний садовый дом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Автомобиль Шевроле Нива, 2012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одка ПВХ, 200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650,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шуева О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за осуществлением закупок конт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жилым домом 6/10 до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</w:t>
            </w:r>
            <w:r>
              <w:rPr>
                <w:sz w:val="20"/>
                <w:szCs w:val="20"/>
                <w:lang w:val="en-US"/>
              </w:rPr>
              <w:t xml:space="preserve"> Renault SR, 2010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91,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а О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мплексных проверок контрольно-реви-з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11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3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а А.А.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авовой экспертизы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21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0"/>
                <w:szCs w:val="20"/>
              </w:rPr>
              <w:t xml:space="preserve">1.Земельный участок под ИЖС </w:t>
            </w:r>
            <w:r>
              <w:rPr>
                <w:vertAlign w:val="subscript"/>
              </w:rPr>
              <w:t>1/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Жилой дом  </w:t>
            </w:r>
            <w:r>
              <w:rPr>
                <w:vertAlign w:val="subscript"/>
              </w:rPr>
              <w:t>1/3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ВАЗ 21124, 2007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ВАЗ 21144, 2007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76,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 М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заимодействию с гражданским обществом управления общественных коммуник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77,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Форд Фокус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, 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477,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а Т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 за сохранностью автомобильных дорог и благоустройству города управления АТ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 ½ 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 Лада 111930 Калина, 2010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51,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>, 201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09,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ай Л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профилактике коррупционных проявлений управления по работе с правоохранительными органами и профилактике коррупционных прояв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350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Е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ланирования управления планирования, бюджетного учёта и отчё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2044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еренкова В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мониторинга и правоприменительной деятельности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22,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А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мониторинга и правоприменительной деятельности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9,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а И.С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контроля за исполнением правовых актов в сфере рекламы и торговой деятельности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110,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ьмухаметов Р.Ф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 начальника управления – начальник отдела по профилактике коррупционных проявлений управления по работе с правоохранительными органами и профилактике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Земельный участок </w:t>
            </w:r>
            <w:r>
              <w:rPr>
                <w:vertAlign w:val="subscript"/>
              </w:rPr>
              <w:t>1/3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  <w:r>
              <w:rPr>
                <w:vertAlign w:val="subscript"/>
              </w:rPr>
              <w:t>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ацун ОН-ДО, 2015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4104,95, в т.ч. продажа автомобиля 111 тыс.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  <w:r>
              <w:rPr>
                <w:vertAlign w:val="subscript"/>
              </w:rPr>
              <w:t>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  <w:r>
              <w:rPr>
                <w:vertAlign w:val="subscript"/>
              </w:rPr>
              <w:t>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06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А.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контрольно-ревизионного управ-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2.Незаверш. строительством жилой дом</w:t>
            </w:r>
          </w:p>
          <w:p>
            <w:pPr>
              <w:pStyle w:val="Normal"/>
              <w:ind w:lef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Паджеро, 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46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ind w:lef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2.Незаверш.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6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3.Незаверш.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3.Незаверш.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ателев  А. С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 начальник отдела  контроля за сохранностью автомобильных дорог и благоустройством города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чн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780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ачный домик</w:t>
            </w:r>
          </w:p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939,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пина М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по стро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vertAlign w:val="subscript"/>
              </w:rPr>
              <w:t>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69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201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98,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риголова О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начальника управления – начальник отдела стратегического планирования и мониторинга управления стратегическ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ТОЙОТА </w:t>
            </w:r>
            <w:r>
              <w:rPr>
                <w:sz w:val="20"/>
                <w:szCs w:val="20"/>
                <w:lang w:val="en-US"/>
              </w:rPr>
              <w:t>allex</w:t>
            </w:r>
            <w:r>
              <w:rPr>
                <w:sz w:val="20"/>
                <w:szCs w:val="20"/>
              </w:rPr>
              <w:t>,2001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03,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 Н.Е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профилактике коррупционных проявлений управления по работе с правоохранительными органами и профилактике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vertAlign w:val="subscript"/>
              </w:rPr>
              <w:t>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1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а  Н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развития персонала управления муниципальной служб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09,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ва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>, 212300, 200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а Ю.И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равовой экспертизы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5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мова М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за сохранностью автомобильных дорог и благоустройством горо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68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дратьева Л.А., начальник управления планирования, бюджетного учёта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ё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Жилой дом 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Земельный участок 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Земельный участок под ИЖ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Земельный участок  под ИЖС </w:t>
            </w:r>
            <w:r>
              <w:rPr>
                <w:vertAlign w:val="subscript"/>
              </w:rPr>
              <w:t>1/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Гаражный бо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Помещение нежил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.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9BBB59"/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730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2.Жилой дом ½  3.Земельный участок 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Земельный участок </w:t>
            </w:r>
            <w:r>
              <w:rPr>
                <w:sz w:val="28"/>
                <w:szCs w:val="28"/>
                <w:vertAlign w:val="subscript"/>
              </w:rPr>
              <w:t>1/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Гаражный бо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4,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   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2,4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IOT</w:t>
            </w:r>
            <w:r>
              <w:rPr>
                <w:sz w:val="20"/>
                <w:szCs w:val="20"/>
              </w:rPr>
              <w:t>, 2012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78,26, в т.ч. доход от продажи автомобиля 172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Земельный участок </w:t>
            </w:r>
            <w:r>
              <w:rPr>
                <w:sz w:val="28"/>
                <w:szCs w:val="28"/>
                <w:vertAlign w:val="subscript"/>
              </w:rPr>
              <w:t>1/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Земельный участок </w:t>
            </w:r>
            <w:r>
              <w:rPr>
                <w:sz w:val="28"/>
                <w:szCs w:val="28"/>
                <w:vertAlign w:val="subscript"/>
              </w:rPr>
              <w:t>1/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28"/>
                <w:szCs w:val="28"/>
                <w:vertAlign w:val="subscript"/>
              </w:rPr>
              <w:t>1/5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2.Земельный участок </w:t>
            </w:r>
            <w:r>
              <w:rPr>
                <w:sz w:val="28"/>
                <w:szCs w:val="28"/>
                <w:vertAlign w:val="subscript"/>
              </w:rPr>
              <w:t>1/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илицына С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удебной практики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99,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ушинская Л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гребом и смотровой я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785,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ХЕНДЭ 276</w:t>
            </w:r>
            <w:r>
              <w:rPr>
                <w:sz w:val="20"/>
                <w:szCs w:val="20"/>
                <w:lang w:val="en-US"/>
              </w:rPr>
              <w:t>LS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WD</w:t>
            </w:r>
            <w:r>
              <w:rPr>
                <w:sz w:val="20"/>
                <w:szCs w:val="20"/>
              </w:rPr>
              <w:t>, 200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46,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ватова  А.С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удебной практики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07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, 2008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64,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Н.Р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рганизации профилактики правонарушений и взаимодействию с правоохранительными органами  управления по работе с правоохранительными органами и профилактике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09,8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кушкина Т.А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по взаимодействию с гражданским обществом управления общественных коммуник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98,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72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ков А.И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 начальник отдела муниципальных программ и экологии управления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83 Лада Калина, 2005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86,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290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шов А.С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озяйственное 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1181,47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40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 В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и правоприменительной деятельности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36,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 С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 отдела контроля за сохранностью автомобильных дорог и благоустройством  города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73,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64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М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 муниципального жилищного контроля и осмотра зданий, сооружений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>, 2015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64,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сова А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стратегического планирования и мониторинга управления стратегического разви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,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75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120,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– начальник отдела муниципальной службы и кадров управления муниципаль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(КГТ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3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ьков Д.В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контроля за сохранностью автомобильных дорог и благоустройством города управления АТК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1/3 </w:t>
            </w:r>
          </w:p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 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56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9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гачев Р.М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информатизации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Оп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та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9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1. Хундай Солярис, 2011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ундай Гетс, 2009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500,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tab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ацаканян Л.И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работе с обращениями граждан управления организационной работы,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Г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57,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Г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S</w:t>
            </w:r>
            <w:r>
              <w:rPr>
                <w:sz w:val="20"/>
                <w:szCs w:val="20"/>
              </w:rPr>
              <w:t>250, 201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4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Г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 А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муниципального жилищного контроля и осмотра зданий, сооружений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5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730, 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55,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цкая Д.В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авовой экспертизы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vertAlign w:val="subscript"/>
              </w:rPr>
              <w:t>1/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36,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vertAlign w:val="subscript"/>
              </w:rPr>
              <w:t>1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риер, 199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59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Харриер, 1998 г.в. (ден. средства, подаренные на свадьбу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цева Т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о работе с обращениями граждан управления организационной работы, обращений граждан и организ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Круз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51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20,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ов А.С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работе с правоохранительными органами и профилактике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Форд Мондео, 2006 г.в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д Ф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, 2012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871,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ец П.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(по моб. работ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66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  <w:r>
              <w:rPr>
                <w:vertAlign w:val="subscript"/>
              </w:rPr>
              <w:t>1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Церато, 2010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С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дминистративно-технического контроля (АТ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>, 2012 г.в.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оцикл ИЖ  Ю-5, 199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641,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а Е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межнациональных и межконфессиональных отношений управления общественных коммуник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vertAlign w:val="subscript"/>
              </w:rPr>
              <w:t>2/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Рено Сандер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  <w:lang w:val="en-US"/>
              </w:rPr>
              <w:t>STERWAY</w:t>
            </w:r>
            <w:r>
              <w:rPr>
                <w:sz w:val="20"/>
                <w:szCs w:val="20"/>
              </w:rPr>
              <w:t>, 2012 г.в.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7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О.Е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риродопользования управления по охране окружающей сре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9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, 2009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53,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свирненкова Е.Ю., главный специалист-эксперт отдела по организации профилактики правонарушений и взаимодействию с правоохранительными органами управления по работе с правоохранительными органами и профилактике коррупционных прояв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76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372,72, в т.ч. 10 тыс. руб. доход от продажи автомоби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а В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-эксперт  отдела по профилактике терроризма управления по работе с правоохранительными органами и профилактике коррупционных прояв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57,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конь И.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- начальник организационного отдела управления организационной работы,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адовый домик с мансард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139,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2390,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 В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общественных коммуник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(приусадебный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6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1.Земельный участок (приусадебный)</w:t>
            </w:r>
          </w:p>
          <w:p>
            <w:pPr>
              <w:pStyle w:val="Normal"/>
              <w:ind w:lef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ind w:lef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53/1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Шкода Йети, 2012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Хундай Солярис, 2012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858,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вина Е.Н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муниципальной службы и кадров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7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16,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Т.Е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организационной работы, обращений граждан и организ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81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39,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ряев Д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комплексных проверок контрольно-ревиз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vertAlign w:val="subscript"/>
              </w:rPr>
              <w:t xml:space="preserve">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КИА Р</w:t>
            </w:r>
            <w:r>
              <w:rPr>
                <w:sz w:val="20"/>
                <w:szCs w:val="20"/>
                <w:lang w:val="en-US"/>
              </w:rPr>
              <w:t>io</w:t>
            </w:r>
            <w:r>
              <w:rPr>
                <w:sz w:val="20"/>
                <w:szCs w:val="20"/>
              </w:rPr>
              <w:t>, 201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2,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451,41, в т.ч. доход от продажи квартиры 1/3 доли – 583333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нтьева О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ФОРД Экоспорт, универсал, 201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681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5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ндюкова И.Ю., начальник отдела по работе с обращениями граждан управления организационной работы,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мещение клад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с членом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24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ind w:lef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леном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ещение кладо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74018,36, в т.ч. продажа снегоболотохода 205 тыс. руб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урякова  А.А., начальник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12,9, в т.ч. средства материнского капитала 45302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Опель А</w:t>
            </w:r>
            <w:r>
              <w:rPr>
                <w:sz w:val="20"/>
                <w:szCs w:val="20"/>
                <w:lang w:val="en-US"/>
              </w:rPr>
              <w:t>stra</w:t>
            </w:r>
            <w:r>
              <w:rPr>
                <w:sz w:val="20"/>
                <w:szCs w:val="20"/>
              </w:rPr>
              <w:t>, 2012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913,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ина Е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развития персонала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 Квартир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Гараж с подва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26,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нтроля за сохранностью автомобильных дорог и благоустройству города,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 с подва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, 200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85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083,33, в т.ч. продажа автомобиля 520 тыс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Ю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рганизационного отдела  управления организационной работы,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69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Земельный 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523,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ева Е.И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за осуществлением закупок контрольно-ревизионного управления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06,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6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а С.Ю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делопроизводства управления организационной работы, 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67153,29 в т.ч. продажа квартиры 127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яжева Е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 за исполнением правовых актов в сфере рекламы и торговой деятельности управления АТ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32,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лов В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организации профилактики правонарушений и взаимодействию с правоохранительными органами управления по работе с правоохранительными органами и профилактике коррупционных прояв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vertAlign w:val="subscript"/>
              </w:rPr>
              <w:t>1/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ind w:left="31" w:hanging="0"/>
              <w:rPr/>
            </w:pPr>
            <w:r>
              <w:rPr>
                <w:sz w:val="20"/>
                <w:szCs w:val="20"/>
              </w:rPr>
              <w:t>1.Земельный  участок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довы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19,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ind w:left="31" w:hanging="0"/>
              <w:rPr/>
            </w:pPr>
            <w:r>
              <w:rPr>
                <w:sz w:val="20"/>
                <w:szCs w:val="20"/>
              </w:rPr>
              <w:t>1.Земельный  участок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Садовый дом 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ind w:left="31" w:hanging="0"/>
              <w:rPr/>
            </w:pPr>
            <w:r>
              <w:rPr>
                <w:sz w:val="20"/>
                <w:szCs w:val="20"/>
              </w:rPr>
              <w:t xml:space="preserve">3.Квартира </w:t>
            </w:r>
            <w:r>
              <w:rPr>
                <w:vertAlign w:val="subscript"/>
              </w:rPr>
              <w:t xml:space="preserve">1/3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>, 2011 г.в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ВАЗ 111130-22, 2002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АЗ Лада Веста, 2016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4,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ова Т.Н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муниципальной службы и кадров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 с подвал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66,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 с подва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Qashga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9917,09, в т.ч.  доход от продажи квартиры 1570000 руб., доход от продажи автомобиля 331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А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стратегического разви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1" w:leader="none"/>
                <w:tab w:val="left" w:pos="263" w:leader="none"/>
              </w:tabs>
              <w:ind w:left="-21" w:hanging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1" w:leader="none"/>
                <w:tab w:val="left" w:pos="263" w:leader="none"/>
              </w:tabs>
              <w:ind w:left="-21" w:hanging="0"/>
              <w:rPr/>
            </w:pPr>
            <w:r>
              <w:rPr>
                <w:sz w:val="20"/>
                <w:szCs w:val="20"/>
              </w:rPr>
              <w:t xml:space="preserve">Земельный участок под ИЖЗ </w:t>
            </w:r>
            <w:r>
              <w:rPr>
                <w:sz w:val="20"/>
                <w:szCs w:val="20"/>
                <w:vertAlign w:val="subscript"/>
              </w:rPr>
              <w:t>1/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1" w:leader="none"/>
                <w:tab w:val="left" w:pos="263" w:leader="none"/>
              </w:tabs>
              <w:ind w:lef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5062,39, в т.ч. доход от продажи имущества на общую сумму 287887,5 руб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vertAlign w:val="subscript"/>
              </w:rPr>
              <w:t>1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од ИЖ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 xml:space="preserve">2005 </w:t>
            </w:r>
            <w:r>
              <w:rPr>
                <w:sz w:val="20"/>
                <w:szCs w:val="20"/>
              </w:rPr>
              <w:t>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ё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vertAlign w:val="subscript"/>
              </w:rPr>
              <w:t>1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од ИЖ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ё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vertAlign w:val="subscript"/>
              </w:rPr>
              <w:t>1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од ИЖ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ё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vertAlign w:val="subscript"/>
              </w:rPr>
              <w:t>1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од ИЖ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ё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од ИЖ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О.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контроля управления организационной работы,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28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0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членами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CHEVROLET LANOS, 2007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32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ин А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ktavia</w:t>
            </w:r>
            <w:r>
              <w:rPr>
                <w:sz w:val="20"/>
                <w:szCs w:val="20"/>
              </w:rPr>
              <w:t>, 201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07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дарова В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комплексных проверок конт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Жилой д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Жилой дом </w:t>
            </w:r>
            <w:r>
              <w:rPr>
                <w:vertAlign w:val="subscript"/>
              </w:rPr>
              <w:t>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для ИЖ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 для ИЖ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З 21074, 2005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УАЗ 3303-018 бортовой, 199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33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а И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управления по строительст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87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898,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опицына Т. 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 начальника   управления - начальник  отдела  контроля за осуществле-нием закупок конт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sz w:val="20"/>
                <w:szCs w:val="20"/>
              </w:rPr>
              <w:t>1.Земельный участок садовый 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  <w:p>
            <w:pPr>
              <w:pStyle w:val="Normal"/>
              <w:spacing w:lineRule="atLeast" w:line="210"/>
              <w:rPr/>
            </w:pPr>
            <w:r>
              <w:rPr>
                <w:sz w:val="20"/>
                <w:szCs w:val="20"/>
              </w:rPr>
              <w:t>4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1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¼ 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садовый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UGEOT 3008, 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88,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ботаева А.Ю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86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аева Ю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  <w:r>
              <w:rPr>
                <w:vertAlign w:val="subscript"/>
              </w:rPr>
              <w:t>2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375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т В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- начальник отдела за исполнением правовых актов в сфере рекламы и торговой деятельности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98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вартира </w:t>
            </w:r>
            <w:r>
              <w:rPr>
                <w:vertAlign w:val="subscript"/>
              </w:rPr>
              <w:t>2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да Октавия, 201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3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ян Б.К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нтроля за сохранностью автомобильных дорог и благоустройством города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2121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4х4, 2006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11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ндиков С.Г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 - распо-рядительной документации управления организационной работы,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с ИЖ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134,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14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ербакова Е.М., начальник отдела планирования управления планирования, бюджетного учета и отч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членами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Ниссан Алмера, 201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70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леном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38,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енков Е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Главы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7050 LADA PRIORA, 201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12,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С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контроля за сохранностью автомобильных дорог и благоустройством города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РЕНО Логан, 2012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72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6,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илкина О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информационной поли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1906,72, в т.ч. продажа квартиры 240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ход от продажи недвиж. имущества, кредитный договор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кода </w:t>
            </w:r>
            <w:r>
              <w:rPr>
                <w:sz w:val="20"/>
                <w:szCs w:val="20"/>
                <w:lang w:val="en-US"/>
              </w:rPr>
              <w:t>FABI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2008 </w:t>
            </w:r>
            <w:r>
              <w:rPr>
                <w:sz w:val="20"/>
                <w:szCs w:val="20"/>
              </w:rPr>
              <w:t>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617,82, в т.ч. доход от продажи квартиры 600 тыс.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ход от продажи недвиж. имущества, кредитный договор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8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8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14:00Z</dcterms:created>
  <dc:creator>сотрудник</dc:creator>
  <dc:description/>
  <cp:keywords/>
  <dc:language>en-US</dc:language>
  <cp:lastModifiedBy>Admin</cp:lastModifiedBy>
  <cp:lastPrinted>2015-05-21T11:02:00Z</cp:lastPrinted>
  <dcterms:modified xsi:type="dcterms:W3CDTF">2017-06-05T09:17:00Z</dcterms:modified>
  <cp:revision>11</cp:revision>
  <dc:subject/>
  <dc:title>Сведения</dc:title>
</cp:coreProperties>
</file>